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4"/>
        </w:rPr>
      </w:pPr>
      <w:r>
        <w:rPr>
          <w:b/>
          <w:sz w:val="24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7-08-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ПРОВЕДЕНИИ ОТКРЫТОГО АУКЦИОНА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РАБОТ ПО РЕМОНТУ СПАЛЕН 7-8 ГРУПП В МУНИЦИПАЛЬНОМ ДОШКОЛЬНОМ ОБРАЗОВАТЕЛЬНОМ УЧРЕЖДЕНИИ ВЕЛИКООКТЯБРЬСКИЙ ДЕТСКИЙ САД «БЕЛОЧКА» ФИРОВСКОГО РАЙОНА ТВЕРСКОЙ ОБЛАСТИ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/>
      </w:pPr>
      <w:r>
        <w:rPr/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>Форма торгов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>Заказчик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Великооктябрьский детский сад  «Белочка»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чтовый адрес: 172715, Тверская область, Фировский район, п. Великооктябрьский, ул. Кооперативная дом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ел. (48239) 4-11-9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Заведующая МДОУ «Белочка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рупнова М. С..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рганизатор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Cs w:val="24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>Контактное лицо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пова Светлана Александровна (48239) 3-15-93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484929,00 (четыреста восемьдесят четыре тысячи девятьсот двадцать девять) рублей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ение работ по ремонту спален 7-8 групп в МДОУ  Великооктябрьский детский сад «Белочка»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Место поставок товара, выполнения работ, оказания услуг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верская область, Фировский район, п. Великооктябрьский, ул. Советская дом 6</w:t>
            </w:r>
          </w:p>
          <w:p>
            <w:pPr>
              <w:pStyle w:val="TextBodyIndent"/>
              <w:ind w:hanging="0"/>
              <w:jc w:val="left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рок, место и 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взимается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ициальный сайт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FF"/>
                <w:lang w:val="en-US"/>
              </w:rPr>
              <w:t>http</w:t>
            </w:r>
            <w:r>
              <w:rPr>
                <w:color w:val="0000FF"/>
              </w:rPr>
              <w:t xml:space="preserve">://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та начала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та окончания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26 ноября 2008 г</w:t>
            </w:r>
            <w:r>
              <w:rPr/>
              <w:t>. 11:00 (время московское)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та, время и место проведения аукцион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28 ноября 2008 г</w:t>
            </w:r>
            <w:r>
              <w:rPr/>
              <w:t xml:space="preserve"> 11:00</w:t>
            </w:r>
            <w:r>
              <w:rPr>
                <w:vertAlign w:val="superscript"/>
              </w:rPr>
              <w:t xml:space="preserve">  </w:t>
            </w:r>
            <w:r>
              <w:rPr/>
              <w:t>(время московское) по адресу Организатора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имущества УИС/О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С. А. Поп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34:00Z</dcterms:created>
  <dc:creator> 1</dc:creator>
  <dc:description/>
  <cp:keywords/>
  <dc:language>en-US</dc:language>
  <cp:lastModifiedBy>ELENA</cp:lastModifiedBy>
  <cp:lastPrinted>2008-02-04T09:17:00Z</cp:lastPrinted>
  <dcterms:modified xsi:type="dcterms:W3CDTF">2008-10-27T09:34:00Z</dcterms:modified>
  <cp:revision>2</cp:revision>
  <dc:subject/>
  <dc:title>ДЕПАРТАМЕНТ ГОСУДАРСТВЕННОГО ЗАКАЗА ТВЕРСКОЙ ОБЛАСТИ</dc:title>
</cp:coreProperties>
</file>