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4-08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У КАМЕННОГО УГЛЯ ДЛЯ МУНИЦИПАЛЬНОГО ОБЩЕОБРАЗОВАТЕЛЬНОГО УЧРЕЖДЕНИЯ РОЖДЕСТВЕНСКАЯ СРЕДНЯЯ ОБЩЕОБРАЗОВАТЕЛЬНАЯ ШКОЛА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МОУ Рождествен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0, Тверская область, Фировский район, с. Рождество, ул. Школьная, д. 2, тел. (48239) 5-11-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 Соловьева Евгения Федоровна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,00 (один миллион четыреста тысяч) рублей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менного угля для муниципального общеобразовательного учреждения Рождественская средняя общеобразовательная школа, в количестве – 373 тонны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тельной с. Рождество, ул. Школьная д. 2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октября 2008 г. 11:00 (время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 октября 2008 г 10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19:00Z</dcterms:created>
  <dc:creator> 1</dc:creator>
  <dc:description/>
  <cp:keywords/>
  <dc:language>en-US</dc:language>
  <cp:lastModifiedBy>ELENA</cp:lastModifiedBy>
  <cp:lastPrinted>2008-09-23T11:24:00Z</cp:lastPrinted>
  <dcterms:modified xsi:type="dcterms:W3CDTF">2008-09-23T07:24:00Z</dcterms:modified>
  <cp:revision>5</cp:revision>
  <dc:subject/>
  <dc:title>ДЕПАРТАМЕНТ ГОСУДАРСТВЕННОГО ЗАКАЗА ТВЕРСКОЙ ОБЛАСТИ</dc:title>
</cp:coreProperties>
</file>