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Cs w:val="28"/>
        </w:rPr>
      </w:pPr>
      <w:r>
        <w:rPr>
          <w:b/>
          <w:szCs w:val="28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2-08-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О ПРОВЕДЕНИИ ОТКРЫТОГО КОНКУРСА ПО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У КРЕДИТНОЙ ОРГАНИЗАЦИИ ДЛЯ ОКАЗАНИЯ УСЛУГ ПО ПРЕДОСТАВЛЕНИЮ ВОЗОБНОВЛЯЕМОЙ КРЕДИТНОЙ ЛИНИИ МУНИЦИПАЛЬНОМУ ОБРАЗОВАНИЮ «ФИРОВСКИЙ РАЙОН» ТВЕРСКОЙ ОБЛАСТИ</w:t>
            </w:r>
          </w:p>
        </w:tc>
      </w:tr>
    </w:tbl>
    <w:p>
      <w:pPr>
        <w:pStyle w:val="Normal"/>
        <w:jc w:val="cent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2"/>
        <w:ind w:right="-1" w:firstLine="540"/>
        <w:jc w:val="both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</w:tblGrid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/>
            </w:pPr>
            <w:r>
              <w:rPr>
                <w:szCs w:val="24"/>
              </w:rPr>
              <w:t>-Форма торгов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Cs w:val="24"/>
              </w:rPr>
            </w:pPr>
            <w:r>
              <w:rPr>
                <w:szCs w:val="24"/>
              </w:rPr>
              <w:t>Заказчик конкурса: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Администрация Фиров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чтовый адрес: 172721, Тверская область, Фировский район, п. Фирово, ул. Советская, д. 21, тел. (48239) 3-14-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 Рассказов Андрей Васильевич</w:t>
            </w:r>
          </w:p>
        </w:tc>
      </w:tr>
      <w:tr>
        <w:trPr>
          <w:trHeight w:val="1740" w:hRule="atLeast"/>
        </w:trPr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single" w:sz="4" w:space="0" w:color="000000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рганизатор конкурса: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single" w:sz="4" w:space="0" w:color="000000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Cs w:val="24"/>
              </w:rPr>
            </w:pPr>
            <w:r>
              <w:rPr>
                <w:szCs w:val="24"/>
              </w:rPr>
              <w:t>Контактное лицо: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пова Светлана Александровна (48239) 3-15-93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Cs w:val="24"/>
              </w:rPr>
            </w:pPr>
            <w:r>
              <w:rPr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ind w:left="-2628" w:hanging="0"/>
              <w:rPr>
                <w:color w:val="000000"/>
              </w:rPr>
            </w:pPr>
            <w:r>
              <w:rPr>
                <w:color w:val="000000"/>
              </w:rPr>
              <w:t>12,5 (начальная максима 12,5 % (начальная максимальная цена контракта указана в % годовых)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Cs w:val="24"/>
              </w:rPr>
              <w:t>Предмет муниципального контракта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бор кредитной организации для оказания услуг по предоставлению возобновляемой кредитной линии муниципальному образованию «Фировский район» Тверской области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rPr>
                <w:szCs w:val="24"/>
                <w:highlight w:val="green"/>
              </w:rPr>
            </w:pPr>
            <w:r>
              <w:rPr>
                <w:szCs w:val="24"/>
              </w:rPr>
              <w:t>г. Тверь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рок, место и порядок предоставления конкурсной документации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/>
            </w:pPr>
            <w:r>
              <w:rPr/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кументации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взимается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ициальный сайт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FF"/>
                <w:lang w:val="en-US"/>
              </w:rPr>
              <w:t>http</w:t>
            </w:r>
            <w:r>
              <w:rPr>
                <w:color w:val="0000FF"/>
              </w:rPr>
              <w:t xml:space="preserve">://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ата, время и место вскрытия конвертов с Заявками 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i/>
              </w:rPr>
              <w:t xml:space="preserve">28 апреля 2008 года 11 </w:t>
            </w:r>
            <w:r>
              <w:rPr>
                <w:b/>
                <w:i/>
                <w:u w:val="single"/>
                <w:vertAlign w:val="superscript"/>
              </w:rPr>
              <w:t>00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  <w:r>
              <w:rPr/>
              <w:t>(время московское) по адресу Организатора конкурса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сто и дата рассмотрения заявок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 адресу Организатора конкурса в течение 20 дней  со дня вскрытия конвертов с заявками.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сто и дата оценки и сопоставления заявок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имущества УИС/ОИ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          С. А. Поп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8:00Z</dcterms:created>
  <dc:creator> 1</dc:creator>
  <dc:description/>
  <cp:keywords/>
  <dc:language>en-US</dc:language>
  <cp:lastModifiedBy>ELENA</cp:lastModifiedBy>
  <cp:lastPrinted>2008-03-17T15:00:00Z</cp:lastPrinted>
  <dcterms:modified xsi:type="dcterms:W3CDTF">2008-03-17T12:02:00Z</dcterms:modified>
  <cp:revision>6</cp:revision>
  <dc:subject/>
  <dc:title>ДЕПАРТАМЕНТ ГОСУДАРСТВЕННОГО ЗАКАЗА ТВЕРСКОЙ ОБЛАСТИ</dc:title>
</cp:coreProperties>
</file>