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4"/>
        </w:rPr>
      </w:pPr>
      <w:r>
        <w:rPr>
          <w:b/>
          <w:sz w:val="24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-08-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РОВЕДЕНИИ ОТКРЫТОГО КОНКУРС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«ФИРОВСКИЙ РАЙОН» ТВЕРСКОЙ ОБЛАСТИ.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</w:tblGrid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Форма торгов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0"/>
              </w:rPr>
              <w:t>Заказчики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МОУ Рождествен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чтовый адрес: 172710, Тверская область, Фировский район, с. Рождество, ул. Школьная, д. 1, тел. (48239) 5-11-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: Соловьева Евгения Федоро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ОУ Великооктябрь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чтовый адрес: 172715, Тверская область, Фировский район, п. Великооктябрьский, ул. Школьная, д. 17, тел. (48239) 4-14-4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: Михайлова Надежда Алексее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МОУ Дубровская основна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172704, Тверская область, Фировский район, д. Дубровк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239) 5-22-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: Кудряшова Ольга Олего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УЗ Фировская центральная районная больн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чтовый адрес: 172721, Тверская область, Фировский район, п. Фирово, ул. Больничный городок, д. 2, тел. (48239) 3-19-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врач: Цветкова Светлана Александро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Администрация Фир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чтовый адрес: 172721, Тверская область, Фировский район, п. Фирово, ул. Советская, д. 21, 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Фировского района: Рассказов Андрей Васильевич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тор конкурса: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Контактное лицо: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0"/>
              </w:rPr>
            </w:pPr>
            <w:r>
              <w:rPr>
                <w:sz w:val="20"/>
              </w:rPr>
              <w:t>Начальная (максимальная) цена контракта (цена лота)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 – 7856,25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ЛОТ №2 – 3300,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ЛОТ №3 – 3300,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ЛОТ №4 – 26718,75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ЛОТ №5 – 19068,76 руб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«Фировский район» Твер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транспортных средств – 34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Место поставки товаров, выполнения работ, оказания услуг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по адресному расположению Заказчиков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Срок, место и порядок предоставления конкурсной 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в форме электронного документа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Дата, время и место вскрытия конвертов с Заявками 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5 марта 2008 г 11 </w:t>
            </w:r>
            <w:r>
              <w:rPr>
                <w:b/>
                <w:i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(время московское) по адресу Организатора конкурс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рассмотр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оценки и сопоставл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ИС/О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едседатель единой комиссии  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9:00Z</dcterms:created>
  <dc:creator> 1</dc:creator>
  <dc:description/>
  <cp:keywords/>
  <dc:language>en-US</dc:language>
  <cp:lastModifiedBy>ELENA</cp:lastModifiedBy>
  <cp:lastPrinted>2008-01-22T15:57:00Z</cp:lastPrinted>
  <dcterms:modified xsi:type="dcterms:W3CDTF">2008-01-28T07:10:00Z</dcterms:modified>
  <cp:revision>13</cp:revision>
  <dc:subject/>
  <dc:title>ДЕПАРТАМЕНТ ГОСУДАРСТВЕННОГО ЗАКАЗА ТВЕРСКОЙ ОБЛАСТИ</dc:title>
</cp:coreProperties>
</file>