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30"/>
          <w:szCs w:val="36"/>
        </w:rPr>
      </w:pPr>
      <w:r>
        <w:rPr>
          <w:b/>
          <w:sz w:val="30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/>
      </w:pPr>
      <w:r>
        <w:rPr/>
        <w:t xml:space="preserve">ИЗВЕЩЕНИЕ О ПРОВЕДЕНИИ ОТКРЫТОГО КОНКУРСА НА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КАЗАНИЕ УСЛУГ ПО ДОБРОВОЛЬНОМУ СТРАХОВАНИЮ ОТ НЕСЧАСТНЫХ СЛУЧАЕВ РАБОТНИКОВ АДМИНИСТРАЦИИ ФИРОВСКОГО РАЙОНА ТВЕРСКОЙ ОБЛАСТИ</w:t>
            </w:r>
          </w:p>
        </w:tc>
      </w:tr>
    </w:tbl>
    <w:p>
      <w:pPr>
        <w:pStyle w:val="Normal"/>
        <w:jc w:val="center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2"/>
        <w:ind w:right="-1" w:firstLine="540"/>
        <w:jc w:val="both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6"/>
          <w:szCs w:val="6"/>
        </w:rPr>
      </w:pPr>
      <w:r>
        <w:rPr>
          <w:sz w:val="6"/>
          <w:szCs w:val="6"/>
        </w:rPr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280"/>
      </w:tblGrid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конкурса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конкурса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Александровна (48239) 3-15-93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900,00 (двенадцать тысяч девятьсот) рублей 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/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добровольному страхованию от несчастных случаев  работников администрации Фировского района Тверской области (43 работника)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Срок, место и порядок предоставления конкурсной документации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конкурсная документация предоставляется по адресу Организатора конкурса с даты опубликования извещения до вскрытия конвертов с Заявками по рабочим дням с 09.00 до 18.00 (время московское) по письменному заявлению, в том числе в форме электронного документ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письменной форм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- в форме электронного документа.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конкурсн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http</w:t>
            </w:r>
            <w:r>
              <w:rPr>
                <w:color w:val="0000FF"/>
                <w:sz w:val="20"/>
                <w:szCs w:val="20"/>
              </w:rPr>
              <w:t xml:space="preserve">://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avafirov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Дата, время и место вскрытия конвертов с Заявками 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9 января 2008 г 11 </w:t>
            </w:r>
            <w:r>
              <w:rPr>
                <w:b/>
                <w:i/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b/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(время московское) по адресу Организатора конкурса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Место и дата рассмотрения заявок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о адресу Организатора конкурса в течение 20 дней  со дня вскрытия конвертов с заявками.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Место и дата оценки и сопоставления заявок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о адресу Организатора конкурса в течение 10 дней  со дня рассмотрения заявок.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 единой комиссии                                                          С. А. Попова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36:00Z</dcterms:created>
  <dc:creator> 1</dc:creator>
  <dc:description/>
  <cp:keywords/>
  <dc:language>en-US</dc:language>
  <cp:lastModifiedBy>ELENA</cp:lastModifiedBy>
  <cp:lastPrinted>2007-10-15T09:36:00Z</cp:lastPrinted>
  <dcterms:modified xsi:type="dcterms:W3CDTF">2007-11-27T08:35:00Z</dcterms:modified>
  <cp:revision>3</cp:revision>
  <dc:subject/>
  <dc:title>ДЕПАРТАМЕНТ ГОСУДАРСТВЕННОГО ЗАКАЗА ТВЕРСКОЙ ОБЛАСТИ</dc:title>
</cp:coreProperties>
</file>