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8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/>
      </w:pPr>
      <w:r>
        <w:rPr/>
        <w:t>заявок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Новая д. 7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ва администрации Фировского сельского поселения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Михайлова Лидия Пет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, областной бюджет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ка автомобиля ВАЗ – 21214 или «эквивален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копию одобрения типа транспортного средства на предлагаемый к поставке товар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эксплуатации автомоби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(г. Борович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характеристики автомобиля указаны в Приложении № 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</w:rPr>
              <w:t>Гарантийный срок на предлагаемый к поставке товар - не менее 2 лет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1000,00 рублей из них (161000,00 рублей – бюджет поселения, 150000,00 рублей – областной бюджет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09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3.10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оплата 100%,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1 к извещению</w:t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на предлагаемый к поставке автомобил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27"/>
        <w:gridCol w:w="5464"/>
        <w:gridCol w:w="1131"/>
        <w:gridCol w:w="1050"/>
      </w:tblGrid>
      <w:tr>
        <w:trPr>
          <w:trHeight w:val="6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 измер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-во</w:t>
            </w:r>
          </w:p>
        </w:tc>
      </w:tr>
      <w:tr>
        <w:trPr>
          <w:trHeight w:val="2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– 21214 или эквивален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– инжекторный, бензин., 8-ми клапанный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итания – распределенный впрыск с электронным управление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расположение цилиндров – 4 в ряд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двигателя – 1690 куб.см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– 80,9 л.с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на до 100 км/ч,  - 17сек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– 142км/ч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оплива на 100 км – 10,8 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пливо – неэтилированный бензин АИ – 95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– 59,5/5000 кВт/об.мин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крутящийся момент, Нм при об/мин – 127,5/400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 – с ручным управлени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редач – 5 вперд, 1 назад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очное число главной пары – 3,9 или 4,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е управление – травмобезопасное с телескопическим валом, рулевой механизм – глобоидальный червяк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ая коробка – механическая, с блокируемым межосевым дифференциало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редач – 2 (высшая, низшая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ины – 175/8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 (85.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; 185/75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(92.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); 175/8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 (88.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топливного бака – 42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/количество дверей – универсал/3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в снаряженном состоянии – 1210 кг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асса автомобиля – 1610 кг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олная масса буксирующего прицепа с тормозами – 600кг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олная масса буксирующего принципа без тормозов – 300кг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формула/ведущие колеса – 4*4/вс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овочная схема автомобиля – полноприводная, расположение двигателя переднее, продольно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– 265/585 куб.дм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– 5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узова – 374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узова – 164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кузова – 168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– 220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я передних колес – 143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я задних колес – 140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коррозийная обработка днища - </w:t>
            </w:r>
            <w:r>
              <w:rPr>
                <w:sz w:val="22"/>
                <w:szCs w:val="22"/>
                <w:lang w:val="en-US"/>
              </w:rPr>
              <w:t>MERCASOL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крылок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ка сигнализации – </w:t>
            </w:r>
            <w:r>
              <w:rPr>
                <w:sz w:val="22"/>
                <w:szCs w:val="22"/>
                <w:lang w:val="en-US"/>
              </w:rPr>
              <w:t>CENTURION</w:t>
            </w:r>
            <w:r>
              <w:rPr>
                <w:sz w:val="22"/>
                <w:szCs w:val="22"/>
              </w:rPr>
              <w:t xml:space="preserve"> – с обратной связью, ц.з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агнитолы + акустик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 к извещению</w:t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сельского поселения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Михайловой Лидии Петровны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автомобиль ВАЗ 21214 (далее – товар) согласно спецификации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sz w:val="22"/>
          <w:szCs w:val="22"/>
        </w:rPr>
        <w:t xml:space="preserve">__________ (___________) </w:t>
      </w:r>
      <w:r>
        <w:rPr>
          <w:color w:val="000000"/>
          <w:spacing w:val="-4"/>
          <w:sz w:val="22"/>
          <w:szCs w:val="22"/>
        </w:rPr>
        <w:t>рублей, в т.ч. НДС _________________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осуществляется в 4 квартале 2008 года путем самовывоза из г. Боровичи Новгородской област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 В случае поставки товара, не соответствующего качеству, предъявляемому к такому роду товара, 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Гарантийный срок товара составляет ____ лет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90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0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2721, Тверская область, Фировский район, п. Фирово, ул. Новая, д. 7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_________________ Л.П. Михайлова </w:t>
            </w:r>
          </w:p>
        </w:tc>
        <w:tc>
          <w:tcPr>
            <w:tcW w:w="5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«___» __________ 2008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на предлагаемый к поставке автомобил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41"/>
        <w:gridCol w:w="6120"/>
        <w:gridCol w:w="761"/>
        <w:gridCol w:w="1050"/>
      </w:tblGrid>
      <w:tr>
        <w:trPr>
          <w:trHeight w:val="6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 измер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-во</w:t>
            </w:r>
          </w:p>
        </w:tc>
      </w:tr>
      <w:tr>
        <w:trPr>
          <w:trHeight w:val="2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– 21214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– инжекторный, бензин., 8-ми клапанны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итания – распределенный впрыск с электронным управление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расположение цилиндров – 4 в ряд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двигателя – 1690 куб.см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– 80,9 л.с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на до 100 км/ч,  - 17сек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– 142км/ч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оплива на 100 км – 10,8 л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пливо – неэтилированный бензин АИ – 95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– 59,5/5000 кВт/об.мин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крутящийся момент, Нм при об/мин – 127,5/4000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 – с ручным управлени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редач – 5 вперд, 1 назад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очное число главной пары – 3,9 или 4,1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е управление – травмобезопасное с телескопическим валом, рулевой механизм – глобоидальный червяк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ая коробка – механическая, с блокируемым межосевым дифференциало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редач – 2 (высшая, низшая)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ины – 175/8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 (85.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; 185/75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(92.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); 175/8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 (88.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топливного бака – 42л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/количество дверей – универсал/3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в снаряженном состоянии – 1210 кг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асса автомобиля – 1610 кг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олная масса буксирующего прицепа с тормозами – 600кг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олная масса буксирующего принципа без тормозов – 300кг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формула/ведущие колеса – 4*4/все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овочная схема автомобиля – полноприводная, расположение двигателя переднее, продольное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– 265/585 куб.дм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– 5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узова – 3740 м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узова – 1640 м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кузова – 1680 м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– 2200 м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я передних колес – 1430 м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я задних колес – 1400 м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коррозийная обработка днища - </w:t>
            </w:r>
            <w:r>
              <w:rPr>
                <w:sz w:val="22"/>
                <w:szCs w:val="22"/>
                <w:lang w:val="en-US"/>
              </w:rPr>
              <w:t>MERCASOL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крылок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ка сигнализации – </w:t>
            </w:r>
            <w:r>
              <w:rPr>
                <w:sz w:val="22"/>
                <w:szCs w:val="22"/>
                <w:lang w:val="en-US"/>
              </w:rPr>
              <w:t>CENTURION</w:t>
            </w:r>
            <w:r>
              <w:rPr>
                <w:sz w:val="22"/>
                <w:szCs w:val="22"/>
              </w:rPr>
              <w:t xml:space="preserve"> – с обратной связью, ц.з.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агнитолы + акустика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90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0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2721, Тверская область, Фировский район, п. Фирово, ул. Новая, д. 7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_________________ Л.П. Михайлова </w:t>
            </w:r>
          </w:p>
        </w:tc>
        <w:tc>
          <w:tcPr>
            <w:tcW w:w="5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31:00Z</dcterms:created>
  <dc:creator>Ершова</dc:creator>
  <dc:description/>
  <cp:keywords/>
  <dc:language>en-US</dc:language>
  <cp:lastModifiedBy>ELENA</cp:lastModifiedBy>
  <cp:lastPrinted>2008-09-16T09:34:00Z</cp:lastPrinted>
  <dcterms:modified xsi:type="dcterms:W3CDTF">2008-09-29T08:31:00Z</dcterms:modified>
  <cp:revision>2</cp:revision>
  <dc:subject/>
  <dc:title>АДМИНИСТРАЦИЯ МУНИЦИПАЛЬНОГО ОБРАЗОВАНИЯ </dc:title>
</cp:coreProperties>
</file>