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33 - 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718"/>
        <w:gridCol w:w="485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учреждение  здравоохранения «Фировская центральная районная больниц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9-58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ный врач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Цветкова Светлана Александров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lang w:val="en-US"/>
              </w:rPr>
            </w:pPr>
            <w:r>
              <w:rPr/>
              <w:t>тел</w:t>
            </w:r>
            <w:r>
              <w:rPr>
                <w:lang w:val="en-US"/>
              </w:rPr>
              <w:t>. (48239) 3-16-74, 3-15-9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  <w:r>
              <w:rPr>
                <w:color w:val="0000FF"/>
                <w:lang w:val="en-US"/>
              </w:rPr>
              <w:t>: glavafirovo@mail.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упка горюче-смазочных материалов для нужд МУЗ «Фировская ЦРБ»:</w:t>
            </w:r>
          </w:p>
          <w:tbl>
            <w:tblPr>
              <w:tblW w:w="4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7"/>
              <w:gridCol w:w="1289"/>
              <w:gridCol w:w="1398"/>
            </w:tblGrid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именование  поставляемого товара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ед. измерения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оличество</w:t>
                  </w:r>
                </w:p>
              </w:tc>
            </w:tr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нзин АИ – 80(с)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итр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00</w:t>
                  </w:r>
                </w:p>
              </w:tc>
            </w:tr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нзин АИ – 92(с)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итр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00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ить при поставке товара сертификат соответствия на предлагаемый к поставке товар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соответствовать ГОСТ и качеству завода изготовителя, сертификатам соответствия.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С п. Фирово (самовывоз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артал 2008 год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предлага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86000,00 (сто восемьдесят шесть тысяч ) рубль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начала приема котировочных заяво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9.08.2008 г. 11:00 (время московское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окончания срока приема котировочных заяво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5.09.2008 г. 11:00 (время московское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котировочных заяво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100% предоплат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1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720" w:right="360" w:hanging="360"/>
        <w:jc w:val="both"/>
        <w:rPr/>
      </w:pP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меститель  председателя единой комиссии                                              Ю.В. Воро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             "__"_________ 2008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500"/>
        <w:rPr/>
      </w:pPr>
      <w:r>
        <w:rPr/>
        <w:tab/>
      </w:r>
      <w:r>
        <w:rPr>
          <w:szCs w:val="24"/>
        </w:rPr>
        <w:t>Муниципальное учреждение здравоохранения «Фировская центральная районная больница», в лице главного врача Цветковой Светланы Александровны,   действующей на основании Устава, именуемый в дальнейшем "ЗАКАЗЧИК", с одной стороны, и ______________________, именуемый в дальнейшем "ПОСТАВЩИК", в лице _____________, действующего на основании Устава, с другой стороны, по</w:t>
      </w:r>
      <w:r>
        <w:rPr>
          <w:sz w:val="22"/>
        </w:rPr>
        <w:t xml:space="preserve"> результатам запроса котировок </w:t>
      </w:r>
      <w:r>
        <w:rPr>
          <w:color w:val="000000"/>
          <w:sz w:val="22"/>
        </w:rPr>
        <w:t xml:space="preserve">(протокол № _____ от __________ 2008г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горюче-смазочные материалы (далее - товар) с техническими характеристиками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 и качеству завода изготовителя, сертификатам соответствия. </w:t>
      </w:r>
    </w:p>
    <w:p>
      <w:pPr>
        <w:pStyle w:val="TextBodyIndent"/>
        <w:ind w:right="63" w:firstLine="567"/>
        <w:rPr/>
      </w:pPr>
      <w:r>
        <w:rPr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поставляемый товар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в течение 3 квартала 2008 года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путем самовывоза с АЗС в п. Фирово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3.  Приемка товара производится ЗАКАЗЧИКОМ с обязательным оформлением передаточных документов.</w:t>
      </w:r>
    </w:p>
    <w:p>
      <w:pPr>
        <w:pStyle w:val="TextBodyIndent"/>
        <w:ind w:firstLine="600"/>
        <w:rPr/>
      </w:pPr>
      <w:r>
        <w:rPr>
          <w:szCs w:val="24"/>
        </w:rPr>
        <w:t xml:space="preserve">2.4. Право собственности на товар переходит от ПОСТАВЩИКА к ЗАКАЗЧИКУ с момента подписания передаточных документов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5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 (_______________) рублей, в том числе НДС _______ (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</w:t>
      </w:r>
    </w:p>
    <w:p>
      <w:pPr>
        <w:pStyle w:val="Normal"/>
        <w:jc w:val="both"/>
        <w:rPr/>
      </w:pPr>
      <w:r>
        <w:rPr/>
        <w:tab/>
        <w:t xml:space="preserve">3.4. ЗАКАЗЧИК производит 100% предоплату подлежащего поставки товара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Муниципальное учреждение здравоохранения «Фировская центральная районная больница»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Тел./факс: (48239) 3-19-58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ИНН/КПП_____________</w:t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ный вра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С.А. Цвет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/>
      </w:pPr>
      <w:r>
        <w:rPr>
          <w:b/>
        </w:rPr>
        <w:t>к муниципальному контракту</w:t>
      </w:r>
    </w:p>
    <w:p>
      <w:pPr>
        <w:pStyle w:val="Normal"/>
        <w:jc w:val="right"/>
        <w:rPr/>
      </w:pP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поставляемого това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3320"/>
        <w:gridCol w:w="19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тавляемого товар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80 (с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(с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Муниципальное учреждение здравоохранения «Фировская центральная районная больница»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Тел./факс: (48239) 3-19-58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ИНН/КПП_____________</w:t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ный вра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С.А. Цвет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ы согласны исполнить условия муниципального контракта, указанные в извещении о проведении запроса котировок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Ф.И.О., контактный телефон исполнителя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11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7:17:00Z</dcterms:created>
  <dc:creator>Ершова</dc:creator>
  <dc:description/>
  <cp:keywords/>
  <dc:language>en-US</dc:language>
  <cp:lastModifiedBy>ELENA</cp:lastModifiedBy>
  <cp:lastPrinted>2008-08-19T17:32:00Z</cp:lastPrinted>
  <dcterms:modified xsi:type="dcterms:W3CDTF">2008-09-29T07:19:00Z</dcterms:modified>
  <cp:revision>3</cp:revision>
  <dc:subject/>
  <dc:title>АДМИНИСТРАЦИЯ МУНИЦИПАЛЬНОГО ОБРАЗОВАНИЯ </dc:title>
</cp:coreProperties>
</file>