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0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Администрации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5000,00 (двести сорок п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7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л стандарт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К Супер-Ойл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(п/э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мыватель незамерзающий при -30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/с 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л стандарт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К Супер-Ойл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(п/э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мыватель незамерзающий при -30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07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29T08:07:00Z</dcterms:modified>
  <cp:revision>2</cp:revision>
  <dc:subject/>
  <dc:title>АДМИНИСТРАЦИЯ МУНИЦИПАЛЬНОГО ОБРАЗОВАНИЯ </dc:title>
</cp:coreProperties>
</file>