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2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горюче-смазочных материалов для нужд Администрации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9.2008 года по 31.12.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0000,00 (двести 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.08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08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меститель председатель единой комиссии    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» Лукойл Сстандарт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«Лукой Суп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,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«ТНК Супер-Ой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омыват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рансмиссио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ол –охлаждающая жидк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масля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возду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топлив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Рассказова А.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период </w:t>
      </w:r>
      <w:r>
        <w:rPr/>
        <w:t>с 01.09.2008 года по 31.12.2008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/с 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А.В. Рассказов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/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700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» Лукойл Сстандарт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«Лукой Суп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3,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«ТНК Супер-Ой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зная жидк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455 гр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оомыват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5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рансмиссио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. 1 шт./3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сол –охлаждающая жидк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. 1 шт./10 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масля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возду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топлив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А.В. Рассказов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39:00Z</dcterms:created>
  <dc:creator>Ершова</dc:creator>
  <dc:description/>
  <cp:keywords/>
  <dc:language>en-US</dc:language>
  <cp:lastModifiedBy>ELENA</cp:lastModifiedBy>
  <cp:lastPrinted>2008-08-18T10:49:00Z</cp:lastPrinted>
  <dcterms:modified xsi:type="dcterms:W3CDTF">2008-08-18T06:51:00Z</dcterms:modified>
  <cp:revision>4</cp:revision>
  <dc:subject/>
  <dc:title>АДМИНИСТРАЦИЯ МУНИЦИПАЛЬНОГО ОБРАЗОВАНИЯ </dc:title>
</cp:coreProperties>
</file>