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32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9-8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горюче-смазочных материалов для нужд Администрации Фировского района Твер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ить при поставке товара сертификат соответствия на предлагаемый к поставке товар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соответствовать ГОСТ и качеству завода изготовителя, сертификатам соответствия. Технические характеристики на предлагаемый товар  указаны в Приложении №1 к извещению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С п. Фирово (самовывоз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9.2008 года по 31.12.2008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00000,00 (двести 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начал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6.08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окончания срок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2.09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100% предопла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720" w:right="360" w:hanging="360"/>
        <w:jc w:val="both"/>
        <w:rPr/>
      </w:pP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меститель председатель единой комиссии                                                Ю.В. 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закупаемого това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2700"/>
        <w:gridCol w:w="19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тавляемого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» Лукойл Сстандарт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5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«Лукой Суп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4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промывоч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3,5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«ТНК Супер-Ой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4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ная жидк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455 гр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лоомывател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5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трансмиссио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3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сол –охлаждающая жидкост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10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масля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воздуш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топлив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             "__"_________ 2008 год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/>
      </w:pPr>
      <w:r>
        <w:rPr>
          <w:szCs w:val="24"/>
        </w:rPr>
        <w:t>Администрация Фировского района, в лице главы Администрации Рассказова А.В.,   действующей на основании Устава, именуемый в дальнейшем "ЗАКАЗЧИК", с одной стороны, и ______________________, именуемый в дальнейшем "ПОСТАВЩИК", в лице _____________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 2008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горюче-смазочные материал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 и качеству завода изготовителя, сертификатам соответствия. </w:t>
      </w:r>
    </w:p>
    <w:p>
      <w:pPr>
        <w:pStyle w:val="TextBodyIndent"/>
        <w:ind w:right="63" w:firstLine="567"/>
        <w:rPr/>
      </w:pPr>
      <w:r>
        <w:rPr>
          <w:b/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 период </w:t>
      </w:r>
      <w:r>
        <w:rPr/>
        <w:t>с 01.09.2008 года по 31.12.2008 года</w:t>
      </w:r>
      <w:r>
        <w:rPr>
          <w:szCs w:val="24"/>
        </w:rPr>
        <w:t xml:space="preserve">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путем самовывоза с АЗС в п. Фирово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3.  Приемка товара производится ЗАКАЗЧИКОМ с обязательным оформлением передаточных документов.</w:t>
      </w:r>
    </w:p>
    <w:p>
      <w:pPr>
        <w:pStyle w:val="TextBodyIndent"/>
        <w:ind w:firstLine="600"/>
        <w:rPr/>
      </w:pPr>
      <w:r>
        <w:rPr>
          <w:szCs w:val="24"/>
        </w:rPr>
        <w:t xml:space="preserve">2.4. Право собственности на товар переходит от ПОСТАВЩИКА к ЗАКАЗЧИКУ с момента подписания передаточных документов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 (_______________) рублей, в том числе НДС _______ (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утем перечисления 100% предоплат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Н 6945001520  </w:t>
            </w:r>
            <w:r>
              <w:rPr>
                <w:color w:val="000000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ение по Фировскому району УФК по Тверской области (Финансовый отдел л/с 02092041014 в ГРКЦ ГУ Банка России по Тверской области г. Твер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/с 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р/с 402 048 100 000 000 000 62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Глава Администрации Фир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__________________А.В. Рассказов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/>
      </w:pPr>
      <w:r>
        <w:rPr>
          <w:b/>
        </w:rPr>
        <w:t>к муниципальному контракту</w:t>
      </w:r>
    </w:p>
    <w:p>
      <w:pPr>
        <w:pStyle w:val="Normal"/>
        <w:jc w:val="right"/>
        <w:rPr/>
      </w:pP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закупаемого това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2700"/>
        <w:gridCol w:w="19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тавляемого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» Лукойл Сстандарт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5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«Лукой Суп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с. 1 шт./4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промывоч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3,5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«ТНК Супер-Ой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4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ная жидк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455 гр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лоомывател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с. 1 шт./5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трансмиссио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с. 1 шт./3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сол –охлаждающая жидкост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10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масля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воздуш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топлив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rPr>
                <w:szCs w:val="24"/>
              </w:rPr>
            </w:pPr>
            <w:r>
              <w:rPr>
                <w:szCs w:val="24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172721, Тверская область, Фировский район,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Тел./факс: (48239) 3-19-8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Глава Администрации Фир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А.В. Рассказов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1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39:00Z</dcterms:created>
  <dc:creator>Ершова</dc:creator>
  <dc:description/>
  <cp:keywords/>
  <dc:language>en-US</dc:language>
  <cp:lastModifiedBy>ELENA</cp:lastModifiedBy>
  <cp:lastPrinted>2008-08-18T10:49:00Z</cp:lastPrinted>
  <dcterms:modified xsi:type="dcterms:W3CDTF">2008-09-26T07:14:00Z</dcterms:modified>
  <cp:revision>4</cp:revision>
  <dc:subject/>
  <dc:title>АДМИНИСТРАЦИЯ МУНИЦИПАЛЬНОГО ОБРАЗОВАНИЯ </dc:title>
</cp:coreProperties>
</file>