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31-08-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Почтовый адрес: 172721, Тверская область, Фировский район, п. Фирово, ул. Советская, д. 21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Тел./факс: (48239) 3-19-80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лава администрации Фировского района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Рассказов Андрей Васильевич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муниципального образования «Фировский район» Тверской области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тировочная заявка оформляется на бумажных носителях в письменной форм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иложение: форма котировочной заявки на размещение заказов на поставку товаров, выполнение работ, оказание услу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язательные условия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купка горюче-смазочных материалов для нужд Администрации Фировского района Тверской област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ложить при поставке товара сертификат соответствия на предлагаемый к поставке товар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вар должен соответствовать ГОСТ и качеству завода изготовителя, сертификатам соответствия. Технические характеристики на предлагаемый товар  указаны в Приложении №1 к извещению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ЗС п. Фирово (самовывоз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01.09.2008 года по 31.12.2008 год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предлагаемого товара должна быть указана с учетом расходов на перевозку, страхование, уплату налогов, таможенных пошлин, сборов и других обязательных платеж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00000,00 (двести  тысяч) рубл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и время начала приема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06.08.2008 г. 11:00 (время московское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и время окончания срока приема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3.08.2008 г. 11:00 (время московское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Складчикова Елена Владимировна 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100% предоплат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5 дней со дня размещения протокола на официальном сайте и не позднее чем через 20 дней со дня его подписания (Приложение №2 к извещению)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0" w:leader="none"/>
        </w:tabs>
        <w:ind w:left="720" w:right="360" w:hanging="360"/>
        <w:jc w:val="both"/>
        <w:rPr/>
      </w:pP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едседатель единой комиссии                                                С. А. Поп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№1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извещ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хнические характеристики закупаемого товар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2700"/>
        <w:gridCol w:w="198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тавляемого това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 измер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втомобильный АИ-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втомобильный АИ-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втомобильный АИ-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ойл стандарт ми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с. 1 шт./5 л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ойсупер п/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с. 1 шт./4 л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промывочн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с. 1 шт./3,5 л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НК Супер-Ойл п/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с. 1 шт./4 л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мозная жидкость (п/эт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с. 1 шт./455 гр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лоомыватель незамерзающий при -30º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с. 1 шт./5 л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трансмиссионн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с. 1 шт./3 л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сол –охлаждающая жидкость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с. 1 шт./10 л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ьтр масля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ьтр воздуш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ьтр топлив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извещ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МУНИЦИПАЛЬНОГО КОНТРАКТ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ПОСТАВКУ ГОРЮЧЕ-СМАЗОЧНЫХ МАТЕРИАЛ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. Фирово                                                                                             "__"_________ 2008 года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ind w:firstLine="708"/>
        <w:rPr/>
      </w:pPr>
      <w:r>
        <w:rPr>
          <w:szCs w:val="24"/>
        </w:rPr>
        <w:t>Администрация Фировского района, в лице главы Администрации Рассказова А.В.,   действующей на основании Устава, именуемый в дальнейшем "ЗАКАЗЧИК", с одной стороны, и ______________________, именуемый в дальнейшем "ПОСТАВЩИК", в лице _____________, действующего на основании Устава, с другой стороны, по</w:t>
      </w:r>
      <w:r>
        <w:rPr>
          <w:sz w:val="22"/>
        </w:rPr>
        <w:t xml:space="preserve"> результатам запроса котировок </w:t>
      </w:r>
      <w:r>
        <w:rPr>
          <w:color w:val="000000"/>
          <w:sz w:val="22"/>
        </w:rPr>
        <w:t xml:space="preserve">(протокол № _____ от __________ 2008г.) </w:t>
      </w:r>
      <w:r>
        <w:rPr>
          <w:szCs w:val="24"/>
        </w:rPr>
        <w:t>заключили настоящий муниципальный контракт (далее – контракт)  о нижеследующем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1.1. ПОСТАВЩИК   обязуется  поставить  ЗАКАЗЧИКУ горюче-смазочные материалы (далее - товар) с техническими характеристиками согласно приложению №1 к настоящему контракту, а ЗАКАЗЧИК обязуется принять и оплатить поставленный товар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 1.2. Товар должен соответствовать ГОСТ и качеству завода изготовителя, сертификатам соответствия. </w:t>
      </w:r>
    </w:p>
    <w:p>
      <w:pPr>
        <w:pStyle w:val="TextBodyIndent"/>
        <w:ind w:right="63" w:firstLine="567"/>
        <w:rPr/>
      </w:pPr>
      <w:r>
        <w:rPr>
          <w:b/>
          <w:sz w:val="22"/>
        </w:rPr>
        <w:tab/>
      </w:r>
      <w:r>
        <w:rPr>
          <w:szCs w:val="24"/>
        </w:rPr>
        <w:t>1.3. ПОСТАВЩИК гарантирует качество товара. В подтверждение этого ПОСТАВЩИК представляет ЗАКАЗЧИКУ сертификат соответствия на поставляемый товар.</w:t>
      </w:r>
    </w:p>
    <w:p>
      <w:pPr>
        <w:pStyle w:val="TextBodyIndent"/>
        <w:tabs>
          <w:tab w:val="clear" w:pos="708"/>
          <w:tab w:val="left" w:pos="0" w:leader="none"/>
        </w:tabs>
        <w:ind w:right="63" w:firstLine="567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2. ПОРЯДОК ПОСТАВКИ И ПРИЕМКИ-ПЕРЕДАЧИ ТОВА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</w:tabs>
        <w:ind w:right="63" w:firstLine="600"/>
        <w:rPr/>
      </w:pPr>
      <w:r>
        <w:rPr>
          <w:szCs w:val="24"/>
        </w:rPr>
        <w:t>2.1.</w:t>
      </w:r>
      <w:r>
        <w:rPr/>
        <w:t xml:space="preserve"> </w:t>
      </w:r>
      <w:r>
        <w:rPr>
          <w:szCs w:val="24"/>
        </w:rPr>
        <w:t xml:space="preserve">Поставка товара осуществляется ПОСТАВЩИКОМ в течение 2 квартала 2008 года. </w:t>
      </w:r>
    </w:p>
    <w:p>
      <w:pPr>
        <w:pStyle w:val="Normal"/>
        <w:ind w:firstLine="600"/>
        <w:jc w:val="both"/>
        <w:rPr/>
      </w:pPr>
      <w:r>
        <w:rPr/>
        <w:t>2.2. Поставка товара осуществляется путем самовывоза с АЗС в п. Фирово.</w:t>
      </w:r>
    </w:p>
    <w:p>
      <w:pPr>
        <w:pStyle w:val="TextBodyIndent"/>
        <w:ind w:firstLine="600"/>
        <w:rPr>
          <w:szCs w:val="24"/>
        </w:rPr>
      </w:pPr>
      <w:r>
        <w:rPr>
          <w:szCs w:val="24"/>
        </w:rPr>
        <w:t>2.3.  Приемка товара производится ЗАКАЗЧИКОМ с обязательным оформлением передаточных документов.</w:t>
      </w:r>
    </w:p>
    <w:p>
      <w:pPr>
        <w:pStyle w:val="TextBodyIndent"/>
        <w:ind w:firstLine="600"/>
        <w:rPr/>
      </w:pPr>
      <w:r>
        <w:rPr>
          <w:szCs w:val="24"/>
        </w:rPr>
        <w:t xml:space="preserve">2.4. Право собственности на товар переходит от ПОСТАВЩИКА к ЗАКАЗЧИКУ с момента подписания передаточных документов. </w:t>
      </w:r>
    </w:p>
    <w:p>
      <w:pPr>
        <w:pStyle w:val="Normal"/>
        <w:ind w:firstLine="600"/>
        <w:jc w:val="both"/>
        <w:rPr>
          <w:color w:val="3366FF"/>
        </w:rPr>
      </w:pPr>
      <w:r>
        <w:rPr/>
        <w:t>2.5. В случае поставки товара, не соответствующего по качеству п. 1.2. настоящего контракта, ПОСТАВЩИК обязан за свой счет произвести его замену  в течение двух дней.</w:t>
      </w:r>
    </w:p>
    <w:p>
      <w:pPr>
        <w:pStyle w:val="Normal"/>
        <w:ind w:firstLine="600"/>
        <w:jc w:val="both"/>
        <w:rPr/>
      </w:pPr>
      <w:r>
        <w:rPr/>
        <w:tab/>
        <w:t>В случае мотивированного отказа ЗАКАЗЧИКА от приемки товара сторонами составляется двухсторонний акт с указанием претензий по качеству и количеству това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 ЦЕНА КОНТРАКТА И ПОРЯДОК РАСЧЕ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3.1. Цена контракта  установлена в сумме ______ (_______________) рублей, в том числе НДС _______ (_______________) рублей.</w:t>
      </w:r>
    </w:p>
    <w:p>
      <w:pPr>
        <w:pStyle w:val="Normal"/>
        <w:jc w:val="both"/>
        <w:rPr/>
      </w:pPr>
      <w:r>
        <w:rPr/>
        <w:tab/>
        <w:t>3.2. Цена товара указана с учетом расходов на перевозку, страхование, уплату налогов, таможенных пошлин, сборов и других обязательных платежей.</w:t>
      </w:r>
    </w:p>
    <w:p>
      <w:pPr>
        <w:pStyle w:val="Normal"/>
        <w:ind w:firstLine="540"/>
        <w:jc w:val="both"/>
        <w:rPr/>
      </w:pPr>
      <w:r>
        <w:rPr/>
        <w:tab/>
        <w:t>3.3. Цена товара является твердой и не подлежит изменению в ходе исполнения настоящего контракта.</w:t>
      </w:r>
    </w:p>
    <w:p>
      <w:pPr>
        <w:pStyle w:val="Normal"/>
        <w:jc w:val="both"/>
        <w:rPr/>
      </w:pPr>
      <w:r>
        <w:rPr/>
        <w:tab/>
        <w:t>3.4. Оплата производится ЗАКАЗЧИКОМ путем перечисления 100% предоплаты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spacing w:lineRule="exact" w:line="274" w:before="7" w:after="0"/>
        <w:ind w:firstLine="700"/>
        <w:jc w:val="both"/>
        <w:rPr>
          <w:color w:val="000000"/>
          <w:spacing w:val="-9"/>
        </w:rPr>
      </w:pPr>
      <w:r>
        <w:rPr/>
        <w:tab/>
        <w:t xml:space="preserve">4.1. </w:t>
      </w:r>
      <w:r>
        <w:rPr>
          <w:color w:val="000000"/>
          <w:spacing w:val="-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</w:rPr>
        <w:t>контракту ПОСТАВЩИК обязуется выплатить неустойку в размере 5% от цены контракта. Выплата неустойки не освобождает ПОСТАВЩИКА от исполнения обязательств по настоящему контракту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autoSpaceDE w:val="false"/>
        <w:spacing w:lineRule="exact" w:line="274" w:before="7" w:after="0"/>
        <w:ind w:left="0" w:firstLine="700"/>
        <w:jc w:val="both"/>
        <w:rPr>
          <w:color w:val="000000"/>
          <w:spacing w:val="-9"/>
        </w:rPr>
      </w:pPr>
      <w:r>
        <w:rPr>
          <w:color w:val="000000"/>
          <w:spacing w:val="-1"/>
        </w:rPr>
        <w:t xml:space="preserve">В случае нарушения сроков поставки, предусмотренных настоящим контрактом, ПОСТАВЩИК обязуется выплатить неустойку в размере 0,1% от стоимости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</w:t>
      </w:r>
    </w:p>
    <w:p>
      <w:pPr>
        <w:pStyle w:val="Normal"/>
        <w:jc w:val="both"/>
        <w:rPr/>
      </w:pPr>
      <w:r>
        <w:rPr/>
        <w:tab/>
        <w:t>4.3. В случае расторжения настоящего контракта по вине ЗАКАЗЧИКА оплата производится за фактически поставленный товар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РАЗРЕШЕНИЯ СПОР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5.1. Все споры или разногласия, возникающие между сторонами по настоящему контракту или в связи с ним, разрешаются путем переговоров между сторонами.</w:t>
      </w:r>
    </w:p>
    <w:p>
      <w:pPr>
        <w:pStyle w:val="Normal"/>
        <w:jc w:val="both"/>
        <w:rPr/>
      </w:pPr>
      <w:r>
        <w:rPr/>
        <w:tab/>
        <w:t>5.2. В случае невозможности разрешения разногласий путем переговоров они подлежат рассмотрению в арбитражном суде в установленном зако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И ДЕЙСТВИЯ, УСЛОВИЯ И ПОРЯДОК ВНЕСЕНИЯ ИЗМЕНЕНИЙ И РАСТОРЖЕНИЯ КОНТРАКТ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6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/>
      </w:pPr>
      <w:r>
        <w:rPr/>
        <w:tab/>
        <w:t>6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>
          <w:b/>
        </w:rPr>
        <w:t>7. ПРОЧИЕ УСЛОВ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7.1. Настоящий контракт составлен в трех подлинных экземплярах, имеющих одинаковую юридическую силу, один из которых выдается ЗАКАЗЧИКУ, другой - ПОСТАВЩИКУ, третий передается в  Единую комиссию по размещению муниципального заказ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ЮРИДИЧЕСКИЕ АДРЕСА И БАНКОВСКИЕ РЕКВИЗИТЫ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4700"/>
      </w:tblGrid>
      <w:tr>
        <w:trPr/>
        <w:tc>
          <w:tcPr>
            <w:tcW w:w="56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47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/>
        <w:tc>
          <w:tcPr>
            <w:tcW w:w="5608" w:type="dxa"/>
            <w:tcBorders/>
          </w:tcPr>
          <w:p>
            <w:pPr>
              <w:pStyle w:val="TextBodyIndent"/>
              <w:tabs>
                <w:tab w:val="clear" w:pos="708"/>
                <w:tab w:val="center" w:pos="2696" w:leader="none"/>
                <w:tab w:val="left" w:pos="3060" w:leader="none"/>
                <w:tab w:val="right" w:pos="5392" w:leader="none"/>
              </w:tabs>
              <w:rPr>
                <w:szCs w:val="24"/>
              </w:rPr>
            </w:pPr>
            <w:r>
              <w:rPr>
                <w:szCs w:val="24"/>
              </w:rPr>
              <w:t>Администрация Фировского район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172721, Тверская область, Фировский район,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szCs w:val="24"/>
              </w:rPr>
            </w:pPr>
            <w:r>
              <w:rPr>
                <w:szCs w:val="24"/>
              </w:rPr>
              <w:t>П. Фирово, ул. Советская, д. 21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szCs w:val="24"/>
              </w:rPr>
            </w:pPr>
            <w:r>
              <w:rPr>
                <w:szCs w:val="24"/>
              </w:rPr>
              <w:t>Тел./факс: (48239) 3-19-8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ИНН 6945001520  </w:t>
            </w:r>
            <w:r>
              <w:rPr>
                <w:color w:val="000000"/>
              </w:rPr>
              <w:t>КПП   69450100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ение по Фировскому району УФК по Тверской области (Финансовый отдел л/с 02092041014 в ГРКЦ ГУ Банка России по Тверской области г. Твер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л/с 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р/с 402 048 100 000 000 000 62</w:t>
            </w:r>
          </w:p>
          <w:p>
            <w:pPr>
              <w:pStyle w:val="Normal"/>
              <w:jc w:val="center"/>
              <w:rPr/>
            </w:pPr>
            <w:r>
              <w:rPr/>
              <w:t>БИК 042809001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szCs w:val="24"/>
              </w:rPr>
            </w:pPr>
            <w:r>
              <w:rPr>
                <w:szCs w:val="24"/>
              </w:rPr>
              <w:t>Глава Администрации Фиров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__________А.В. Рассказов 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3390" w:leader="none"/>
        </w:tabs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1 </w:t>
      </w:r>
    </w:p>
    <w:p>
      <w:pPr>
        <w:pStyle w:val="Normal"/>
        <w:jc w:val="right"/>
        <w:rPr/>
      </w:pPr>
      <w:r>
        <w:rPr>
          <w:b/>
        </w:rPr>
        <w:t>к муниципальному контракту</w:t>
      </w:r>
    </w:p>
    <w:p>
      <w:pPr>
        <w:pStyle w:val="Normal"/>
        <w:jc w:val="right"/>
        <w:rPr/>
      </w:pPr>
      <w:r>
        <w:rPr>
          <w:b/>
        </w:rPr>
        <w:t>на поставку горюче-смазочных материал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характеристики поставляемого товар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2700"/>
        <w:gridCol w:w="198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тавляемого това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 измер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втомобильный АИ-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втомобильный АИ-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втомобильный АИ-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ойл стандарт ми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с. 1 шт./5 л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ойсупер п/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с. 1 шт./4 л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промывочн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с. 1 шт./3,5 л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НК Супер-Ойл п/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с. 1 шт./4 л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мозная жидкость (п/эт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с. 1 шт./455 гр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лоомыватель незамерзающий при -30º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с. 1 шт./5 л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трансмиссионн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с. 1 шт./3 л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сол –охлаждающая жидкость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с. 1 шт./10 л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4700"/>
      </w:tblGrid>
      <w:tr>
        <w:trPr/>
        <w:tc>
          <w:tcPr>
            <w:tcW w:w="56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47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/>
        <w:tc>
          <w:tcPr>
            <w:tcW w:w="5608" w:type="dxa"/>
            <w:tcBorders/>
          </w:tcPr>
          <w:p>
            <w:pPr>
              <w:pStyle w:val="TextBodyIndent"/>
              <w:tabs>
                <w:tab w:val="clear" w:pos="708"/>
                <w:tab w:val="center" w:pos="2696" w:leader="none"/>
                <w:tab w:val="left" w:pos="3060" w:leader="none"/>
                <w:tab w:val="right" w:pos="5392" w:leader="none"/>
              </w:tabs>
              <w:rPr>
                <w:szCs w:val="24"/>
              </w:rPr>
            </w:pPr>
            <w:r>
              <w:rPr>
                <w:szCs w:val="24"/>
              </w:rPr>
              <w:t>Администрация Фировского район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172721, Тверская область, Фировский район,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szCs w:val="24"/>
              </w:rPr>
            </w:pPr>
            <w:r>
              <w:rPr>
                <w:szCs w:val="24"/>
              </w:rPr>
              <w:t>П. Фирово, ул. Советская, д. 21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szCs w:val="24"/>
              </w:rPr>
            </w:pPr>
            <w:r>
              <w:rPr>
                <w:szCs w:val="24"/>
              </w:rPr>
              <w:t>Тел./факс: (48239) 3-19-80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szCs w:val="24"/>
              </w:rPr>
            </w:pPr>
            <w:r>
              <w:rPr>
                <w:szCs w:val="24"/>
              </w:rPr>
              <w:t>Глава Администрации Фиров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__________А.В. Рассказов 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размещение заказов на поставки товаров, выполнение работ, оказание усл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особом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 xml:space="preserve">__________                                                                                        от «____» _______________ 200 ___г.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Изучив извещение о проведении запроса котировок/запрос котировок, мы, (сведения об участнике размещения заказа </w:t>
      </w:r>
      <w:r>
        <w:rPr>
          <w:sz w:val="22"/>
          <w:szCs w:val="22"/>
        </w:rPr>
        <w:t>(наименование место нахождения (для юридического лица), Ф.И.О., место жительства (для физического лица), банковские реквизиты участника размещения заказа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товы осуществить поставку следующего товара/выполнение указанных ниже работ/оказание указанных ниже услуг, в следующем порядке, а имен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 Наименование и  характеристики поставляемых товаров, наименование и объем выполняемых работ, оказываемых услу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Количество поставляемых товаров, объем выполняемых работ, оказываемых услуг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3. Место доставки поставляемых товаров, выполняемых работ, оказываемых услуг: _______________________________________ (адрес доставки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4. Срок поставки: ____________________________ (указывается сроки поставки товара, выполнения работ, оказания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5. Цена предлагаемых товаров, выполненных работ, оказанных услуг с указанием сведений о включенных (не включенных) в нее расходах, в том числе расходах на перевозку, страхование, уплату налогов, таможенных пошлин, сборов и других обязательных платежей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6. Максимальная цена контракта: ______________ (указываются сумма средств, выделенных на закупку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7. Срок и условия оплаты поставляемых товаров, выполняемых работ, оказываемых услуг: _________________________________ (предоплата, оплата поэтапно, после поставки товаров, выполнения работ, оказания услуг или иной порядок расчетов)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260"/>
        <w:gridCol w:w="900"/>
        <w:gridCol w:w="720"/>
        <w:gridCol w:w="1620"/>
        <w:gridCol w:w="180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за единицу поставляемых товаров, выполняемых работ, оказываемых услуг, руб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поставляемых товаров, выполняемых работ, оказываемых услуг, руб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ката, лиценз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12"/>
        <w:jc w:val="both"/>
        <w:rPr/>
      </w:pPr>
      <w:r>
        <w:rPr>
          <w:b/>
          <w:sz w:val="22"/>
          <w:szCs w:val="22"/>
        </w:rPr>
        <w:t xml:space="preserve">Мы обязуемся в случае признания нашей котировочной заявки выигравшей заключить контракт на поставку товаров, выполнение работ, оказание услуг с _______________ _____________ в соответствии с действующим </w:t>
      </w: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законодательством.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Директор  ________________________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Главный бухгалтер _____________________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Ф.И.О., контактный телефон исполнител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077" w:right="851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1">
    <w:name w:val="заголовок 11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">
    <w:name w:val="заголовок 11"/>
    <w:basedOn w:val="Normal"/>
    <w:next w:val="Normal"/>
    <w:qFormat/>
    <w:pPr>
      <w:keepNext w:val="true"/>
      <w:jc w:val="center"/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5:15:00Z</dcterms:created>
  <dc:creator>Ершова</dc:creator>
  <dc:description/>
  <cp:keywords/>
  <dc:language>en-US</dc:language>
  <cp:lastModifiedBy>Customer</cp:lastModifiedBy>
  <cp:lastPrinted>2008-02-05T15:01:00Z</cp:lastPrinted>
  <dcterms:modified xsi:type="dcterms:W3CDTF">2008-08-06T05:15:00Z</dcterms:modified>
  <cp:revision>2</cp:revision>
  <dc:subject/>
  <dc:title>АДМИНИСТРАЦИЯ МУНИЦИПАЛЬНОГО ОБРАЗОВАНИЯ </dc:title>
</cp:coreProperties>
</file>