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4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/>
      </w:pPr>
      <w:r>
        <w:rPr/>
        <w:t>заявок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горюче-смазочных материалов для нужд МУЗ «Фировская ЦРБ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при поставке товара сертификат соответствия на предлагаемый к поставке товар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 и качеству завода изготовителя, сертификатам соответствия. Технические характеристики на предлагаемый товар 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8608 (сто пятьдесят восемь тысяч шестьсот восем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.02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4.03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00% предопла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закупа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йсупер п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8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szCs w:val="24"/>
        </w:rPr>
        <w:t>Муниципальное учреждение здравоохранения «Фировская центральная районная больница», в лице главного врача Цветковой Светланы Александровны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1 квартала 2008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 xml:space="preserve">3.4. ЗАКАЗЧИК производит 100% предоплату подлежащего поставки товар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rPr/>
            </w:pPr>
            <w:r>
              <w:rPr>
                <w:b/>
                <w:szCs w:val="24"/>
              </w:rPr>
              <w:t>Тел./факс: (48239) 3-19-58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Н/КПП_____________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</w:t>
            </w:r>
            <w:r>
              <w:rPr/>
              <w:t>С.А. Цветко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йсупер п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rPr/>
            </w:pPr>
            <w:r>
              <w:rPr>
                <w:b/>
                <w:szCs w:val="24"/>
              </w:rPr>
              <w:t>Тел./факс: (48239) 3-19-58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Н/КПП_____________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</w:t>
            </w:r>
            <w:r>
              <w:rPr/>
              <w:t>С.А. Цветко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21:00Z</dcterms:created>
  <dc:creator>Ершова</dc:creator>
  <dc:description/>
  <cp:keywords/>
  <dc:language>en-US</dc:language>
  <cp:lastModifiedBy>ELENA</cp:lastModifiedBy>
  <cp:lastPrinted>2008-02-05T15:01:00Z</cp:lastPrinted>
  <dcterms:modified xsi:type="dcterms:W3CDTF">2008-02-26T08:05:00Z</dcterms:modified>
  <cp:revision>4</cp:revision>
  <dc:subject/>
  <dc:title>АДМИНИСТРАЦИЯ МУНИЦИПАЛЬНОГО ОБРАЗОВАНИЯ </dc:title>
</cp:coreProperties>
</file>