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3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МУЗ «Фировская ЦРБ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1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7845,00 (триста семнадцать тысяч восемьсот сорок пя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04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04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10 к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«Ро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ой 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, в лице главного врача Цветковой Светланы Александровны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 xml:space="preserve">3.4. ЗАКАЗЧИК производит 100% предоплату подлежащего поставки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10 к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«Ро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ой супер п/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5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4-07T06:36:00Z</dcterms:modified>
  <cp:revision>3</cp:revision>
  <dc:subject/>
  <dc:title>АДМИНИСТРАЦИЯ МУНИЦИПАЛЬНОГО ОБРАЗОВАНИЯ </dc:title>
</cp:coreProperties>
</file>