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7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/>
      </w:pPr>
      <w:r>
        <w:rPr/>
        <w:t>заявок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0, Тверская область, Фировский район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оловьева Евгения Федо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бластной бюджет Тверской области (субвенция)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бензина и дизтоплива для нужд МОУ Рождественская СОШ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при поставке товара сертификат соответствия на предлагаемый к поставке товар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 и качеству завода изготовителя, сертификатам соответствия. Технические характеристики на предлагаемый товар 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9000,00 (двести девяносто девят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5.03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3.03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00% предопла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закупа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топли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8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ab/>
      </w:r>
      <w:r>
        <w:rPr>
          <w:szCs w:val="24"/>
        </w:rPr>
        <w:t>Муниципальное общеобразовательное учреждение Рождественская средняя общеобразовательная школа в лице директора Соловьевой Е.Ф.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2 квартала 2008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,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Муниципальное общеобразовательное учреждение Рождественская средняя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72710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Директор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Е.Ф. Соловьева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муниципальному контракту</w:t>
      </w:r>
    </w:p>
    <w:p>
      <w:pPr>
        <w:pStyle w:val="Normal"/>
        <w:jc w:val="right"/>
        <w:rPr/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топли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Муниципальное общеобразовательное учреждение Рождественская средняя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72710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Директор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Е.Ф. Соловье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24:00Z</dcterms:created>
  <dc:creator>Ершова</dc:creator>
  <dc:description/>
  <cp:keywords/>
  <dc:language>en-US</dc:language>
  <cp:lastModifiedBy>ELENA</cp:lastModifiedBy>
  <cp:lastPrinted>2008-02-05T15:01:00Z</cp:lastPrinted>
  <dcterms:modified xsi:type="dcterms:W3CDTF">2008-03-05T06:24:00Z</dcterms:modified>
  <cp:revision>2</cp:revision>
  <dc:subject/>
  <dc:title>АДМИНИСТРАЦИЯ МУНИЦИПАЛЬНОГО ОБРАЗОВАНИЯ </dc:title>
</cp:coreProperties>
</file>