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22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18"/>
        <w:gridCol w:w="485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0, Тверская область, Фировский район, 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оловьева Евгения Федоров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 (48239) 3-16-74, 3-15-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color w:val="0000FF"/>
                <w:lang w:val="en-US"/>
              </w:rPr>
              <w:t>: glavafirovo@mail.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бластной бюджет Тверской области (субвенция)</w:t>
            </w:r>
          </w:p>
        </w:tc>
      </w:tr>
      <w:tr>
        <w:trPr>
          <w:trHeight w:val="15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упка горюче-смазочных материалов для нужд МОУ Рождественская СОШ:</w:t>
            </w:r>
          </w:p>
          <w:tbl>
            <w:tblPr>
              <w:tblW w:w="4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289"/>
              <w:gridCol w:w="1398"/>
            </w:tblGrid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  поставляемого товар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ед. измерения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- 8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00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- 9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00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– 95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0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зтопливо 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ГОСТ и качеству завода изготовителя, сертификатам соответствия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7000,00 (сто девяносто семь тысяч) рубле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1.07.2008 г. 11:00 (время московское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8.07.2008 г. 11:00 (время московское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tabs>
          <w:tab w:val="clear" w:pos="708"/>
          <w:tab w:val="left" w:pos="880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«____» 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szCs w:val="24"/>
        </w:rPr>
        <w:t>Муниципальное общеобразовательное учреждение Рождественская средняя общеобразовательная школа, в лице директора Соловьевой Е.Ф.,   действующей на основании Устава, именуемый в дальнейшем "ЗАКАЗЧИК", с одной стороны, и ______________________, именуемый в дальнейшем "ПОСТАВЩИК", в лице директора ____________.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«___» 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ТУ, сертификатам соответствия и санитарно-эпидемиологическим заключениям. Остаточный срок годности (реализации) товара должен быть не менее 80%.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>Поставка товара осуществляется ПОСТАВЩИКОМ в течение 3 квартала 2008 года. Заправка осуществляется по лимитно-заборной ведомости.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__ (__________________) рублей, в том числе НДС ____________ (___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0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11-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Фировскому району УФК по Тверской области (МОУ Рождественская средняя общеобразовательная школа)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Е.Ф. Соловьева</w:t>
            </w:r>
            <w:r>
              <w:rPr/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итр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топли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0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Е.Ф. Солов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09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7-01T05:41:00Z</dcterms:modified>
  <cp:revision>5</cp:revision>
  <dc:subject/>
  <dc:title>АДМИНИСТРАЦИЯ МУНИЦИПАЛЬНОГО ОБРАЗОВАНИЯ </dc:title>
</cp:coreProperties>
</file>