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7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рессора 32 ВФ – 21/1,8 СМ 2УЗ или эквивалент для ремонта очистных сооружений в пос. Великооктябрьский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Твер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Характеристика и количество закупаемого товара указаны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й срок – 12 месяце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0200,00 (двести тридцать тысяч двест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09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09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закуп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606"/>
      </w:tblGrid>
      <w:tr>
        <w:trPr>
          <w:trHeight w:val="5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закупаемого товара</w:t>
            </w:r>
          </w:p>
        </w:tc>
      </w:tr>
      <w:tr>
        <w:trPr>
          <w:trHeight w:val="2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мпрессор 32 ВФ – 21/1,8 СМ 2УЗ или эквивалент</w:t>
            </w:r>
            <w:r>
              <w:rPr>
                <w:sz w:val="22"/>
                <w:szCs w:val="22"/>
              </w:rPr>
              <w:t xml:space="preserve">: производительность 21 м.куб/мин, мощность эл. двигателя 45 кВТ, напорный режим 80 кПА. вакуумный режим 45 </w:t>
            </w:r>
            <w:r>
              <w:rPr>
                <w:spacing w:val="-2"/>
                <w:sz w:val="22"/>
                <w:szCs w:val="22"/>
              </w:rPr>
              <w:t xml:space="preserve">кПа., масса – 779 кг., габаритные размеры, мм. - 1671*550*794. 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комплект входят: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Компрессор ВФ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Электродвигатель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 Промежуточный корпус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Комплект з/частей и пусковой аппаратуры к эл. двигателю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омпрессор </w:t>
            </w:r>
            <w:r>
              <w:rPr>
                <w:rStyle w:val="StrongEmphasis"/>
                <w:sz w:val="22"/>
                <w:szCs w:val="22"/>
              </w:rPr>
              <w:t>предназначен для</w:t>
            </w:r>
            <w:r>
              <w:rPr>
                <w:sz w:val="22"/>
                <w:szCs w:val="22"/>
              </w:rPr>
              <w:t xml:space="preserve"> транспортирования воздуха и газов, неагрессивных к чугуну, конструкционной стали и минеральному маслу, взрывобезопасных в условиях проточной части и не содержащих капельной жидкости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Компрессор состоит из</w:t>
            </w:r>
            <w:r>
              <w:rPr>
                <w:sz w:val="22"/>
                <w:szCs w:val="22"/>
              </w:rPr>
              <w:t xml:space="preserve"> собственно компрессора и фланцевого электродвигателя, соединенных между собой центрирующим промежуточным корпусом с приводом через упругую муфту.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компрессор марки ____________ для ремонта очистных сооружений в пос. Великооктябрьский Фировского района Твер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Характеристика и количество закупаемого товара указаны в Приложении №1 к настоящему контракту, являющемуся его неотъемлемой часть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доставки силами Поставщика автомобильным транспортом по адресу: Фировский район, п. Великооктябрьский в течение 4 квартала 2008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 Гарантийный срок товара составляет 12 месяцев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Муниципальному контракту</w:t>
      </w:r>
    </w:p>
    <w:p>
      <w:pPr>
        <w:pStyle w:val="Normal"/>
        <w:jc w:val="right"/>
        <w:rPr/>
      </w:pPr>
      <w:r>
        <w:rPr/>
        <w:t>На поставку товара №___</w:t>
      </w:r>
    </w:p>
    <w:p>
      <w:pPr>
        <w:pStyle w:val="Normal"/>
        <w:jc w:val="right"/>
        <w:rPr/>
      </w:pPr>
      <w:r>
        <w:rPr/>
        <w:t>От «___» ___________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закуп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606"/>
      </w:tblGrid>
      <w:tr>
        <w:trPr>
          <w:trHeight w:val="5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закупаемого товара</w:t>
            </w:r>
          </w:p>
        </w:tc>
      </w:tr>
      <w:tr>
        <w:trPr>
          <w:trHeight w:val="2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рессор марки ___________</w:t>
            </w:r>
            <w:r>
              <w:rPr>
                <w:sz w:val="22"/>
                <w:szCs w:val="22"/>
              </w:rPr>
              <w:t xml:space="preserve">: производительность 21 м.куб/мин, мощность эл. двигателя 45 кВТ, напорный режим 80 кПА. вакуумный режим 45 </w:t>
            </w:r>
            <w:r>
              <w:rPr>
                <w:spacing w:val="-2"/>
                <w:sz w:val="22"/>
                <w:szCs w:val="22"/>
              </w:rPr>
              <w:t xml:space="preserve">кПа., масса – 779 кг., габаритные размеры, мм. - 1671*550*794. 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комплект входят: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 Компрессор ВФ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 Электродвигатель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 Промежуточный корпус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 Комплект з/частей и пусковой аппаратуры к эл. двигателю</w:t>
            </w:r>
          </w:p>
          <w:p>
            <w:pPr>
              <w:pStyle w:val="Style16"/>
              <w:spacing w:lineRule="exact" w:line="240" w:before="0" w:after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омпрессор </w:t>
            </w:r>
            <w:r>
              <w:rPr>
                <w:rStyle w:val="StrongEmphasis"/>
                <w:sz w:val="22"/>
                <w:szCs w:val="22"/>
              </w:rPr>
              <w:t>предназначен для</w:t>
            </w:r>
            <w:r>
              <w:rPr>
                <w:sz w:val="22"/>
                <w:szCs w:val="22"/>
              </w:rPr>
              <w:t xml:space="preserve"> транспортирования воздуха и газов, неагрессивных к чугуну, конструкционной стали и минеральному маслу, взрывобезопасных в условиях проточной части и не содержащих капельной жидкости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Компрессор состоит из</w:t>
            </w:r>
            <w:r>
              <w:rPr>
                <w:sz w:val="22"/>
                <w:szCs w:val="22"/>
              </w:rPr>
              <w:t xml:space="preserve"> собственно компрессора и фланцевого электродвигателя, соединенных между собой центрирующим промежуточным корпусом с приводом через упругую муфту.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6:00Z</dcterms:created>
  <dc:creator>Ершова</dc:creator>
  <dc:description/>
  <cp:keywords/>
  <dc:language>en-US</dc:language>
  <cp:lastModifiedBy>ELENA</cp:lastModifiedBy>
  <cp:lastPrinted>2008-09-15T09:07:00Z</cp:lastPrinted>
  <dcterms:modified xsi:type="dcterms:W3CDTF">2008-09-15T05:10:00Z</dcterms:modified>
  <cp:revision>6</cp:revision>
  <dc:subject/>
  <dc:title>АДМИНИСТРАЦИЯ МУНИЦИПАЛЬНОГО ОБРАЗОВАНИЯ </dc:title>
</cp:coreProperties>
</file>