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ИЗВЕЩЕНИЕ №47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материалов  для выполнения работ по объекту «Пристройка детского отделения ЦРБ в п. Фирово Тверской област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Фирово ул. Больничный городок д. 2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месяц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о спецификацией, указанной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00000,00 (пятьсо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плата по факту поставки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опление и вентиляц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ы пропиленовые водогазопровод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ы отоп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воздушный тип Маевского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спускной 20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запорный 20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запорный 15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запорный 40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запорный 50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ик 16-50 Т34-02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ор УРРД-25 или эквивален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четчик ВСЕ-М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ой вентилятор ВО №4 с двигателем на одной о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духовод из оцинкованной стали периметром 15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50 м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5,0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снабж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 с ПВХ изоляцией, бронированный АВВБ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6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 с ПВХ изоляцией ВВГ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 с ПВХ изоляцией ВВГ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.5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 с ПВХ изоляцией ВВГ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,5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ь автоматическ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=160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380В ВА 53-37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ь автоматическ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у=16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380В ВА 53-37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ь автоматическ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у=25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220В ВА 101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ь автоматическ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у=16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220В ВА 101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ь автоматическ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у=6,3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220В ВА 60-26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стройство защитного отключ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16А,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у=30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=380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клавишный скрытой установки на одно направление с-1-6/2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ильники с двумя лампами ЛЛ с мощностью 40Вт каждая ЛПО 23-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0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ильники с двумя лампами ЛЛ с мощностью 40Вт каждая ЛПО 02-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0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дежурного освещения ДС-19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тепсельная с заземляющим контактом скрытой установки р-ш-1-с-ц, -6/220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ильник потолочный П 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0Вт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ильник потолочный АРТ 532 (или эквивалент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па накаливания ЛН-6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акаливания ЛН-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люминесцентные ЛБ-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ая панель ВРУ –Р16 или эквивал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ок осветительный ЩО или эквивал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провод, канализация, горячее водоснабж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полипропиленовые водогазопровод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запо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спускной 20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пласти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0м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ывальник керамическ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з «компакт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он душево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ситель для умывальнико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ь для душевой с сетко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и 100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150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ойник 100</w:t>
            </w:r>
            <w:r>
              <w:rPr>
                <w:sz w:val="22"/>
                <w:szCs w:val="22"/>
                <w:lang w:val="en-US"/>
              </w:rPr>
              <w:t>x150x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ойник 50</w:t>
            </w:r>
            <w:r>
              <w:rPr>
                <w:sz w:val="22"/>
                <w:szCs w:val="22"/>
                <w:lang w:val="en-US"/>
              </w:rPr>
              <w:t>x150x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ь пожарный 50мм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ав резинотканевы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 15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запорный 50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мер ВВ-50 или эквивал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стовина 50</w:t>
            </w:r>
            <w:r>
              <w:rPr>
                <w:sz w:val="22"/>
                <w:szCs w:val="22"/>
                <w:lang w:val="en-US"/>
              </w:rPr>
              <w:t>x50x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стовина 50</w:t>
            </w:r>
            <w:r>
              <w:rPr>
                <w:sz w:val="22"/>
                <w:szCs w:val="22"/>
                <w:lang w:val="en-US"/>
              </w:rPr>
              <w:t>x100x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под углом 90 диаметр 50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изац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ефонный кабель  КСПП-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.9 или эквивал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од телефонный ТРП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.5 или эквивал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елефон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обка распределительная телефонная КРТП-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тальная диаметр 25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стальная диаметр 8 м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яя отделк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водоэмульсионная ВЭАК-11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сухие для внутренних рабо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и масляные готовые к применени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фа для улучшения окрас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масляно-клеев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дл внутренних работ МА-025 бежев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для внутренних работ МА-025 бели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клеев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ка керамическая полов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«Бустилат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иум поливинилхлоридный на теплоизолирующей подоснове марок ПР-ВТ, ВК-ВТ, Эк-В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Cs w:val="24"/>
        </w:rPr>
        <w:tab/>
      </w:r>
      <w:r>
        <w:rPr>
          <w:b/>
          <w:sz w:val="22"/>
          <w:szCs w:val="22"/>
        </w:rPr>
        <w:t>Администрация Фировского района Тверской области</w:t>
      </w:r>
      <w:r>
        <w:rPr>
          <w:sz w:val="22"/>
          <w:szCs w:val="22"/>
        </w:rPr>
        <w:t>, именуемая в дальнейшем «ПОКУПАТЕЛЬ», в лице Главы Администрации Рассказова А.В.,. действующего на основании Устава, с одной стороны,</w:t>
      </w:r>
      <w:r>
        <w:rPr>
          <w:spacing w:val="-2"/>
          <w:sz w:val="22"/>
          <w:szCs w:val="22"/>
        </w:rPr>
        <w:t xml:space="preserve">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товар, согласно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- в соответствии с нормативными документами на данный вид товара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, в том числе НДС _______ (____________) рублей.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z w:val="22"/>
          <w:szCs w:val="22"/>
        </w:rPr>
        <w:t>2.3.Цена контракта (стоимость товара) является твердой и не подлежит изменению в ходе его исполнени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Покупатель производит оплату </w:t>
      </w:r>
      <w:r>
        <w:rPr/>
        <w:t>по факту поставки товар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0"/>
          <w:szCs w:val="20"/>
        </w:rPr>
      </w:pPr>
      <w:r>
        <w:rPr>
          <w:color w:val="FF0000"/>
          <w:spacing w:val="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доставки силами Поставщика автомобильным транспортом по адресу: Фировский район, п. Фирово ул. Больничный городок д. 2 в течение одного месяца со дня заключения настоящего контракт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необходимы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 указанному в техническом задан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17"/>
      </w:tblGrid>
      <w:tr>
        <w:trPr/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51:00Z</dcterms:created>
  <dc:creator>Ершова</dc:creator>
  <dc:description/>
  <cp:keywords/>
  <dc:language>en-US</dc:language>
  <cp:lastModifiedBy>Customer</cp:lastModifiedBy>
  <cp:lastPrinted>2008-11-19T16:40:00Z</cp:lastPrinted>
  <dcterms:modified xsi:type="dcterms:W3CDTF">2008-11-11T07:40:00Z</dcterms:modified>
  <cp:revision>8</cp:revision>
  <dc:subject/>
  <dc:title>АДМИНИСТРАЦИЯ МУНИЦИПАЛЬНОГО ОБРАЗОВАНИЯ </dc:title>
</cp:coreProperties>
</file>