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9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Вьюров Юрий Евген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школьной мебели для нужд МОУ Фировская СОШ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Фировский район п. Фирово ул. Школьная д. 7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яц с момента предоплаты по муниципальному контракту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8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61"/>
        <w:gridCol w:w="4002"/>
        <w:gridCol w:w="1710"/>
        <w:gridCol w:w="1361"/>
      </w:tblGrid>
      <w:tr>
        <w:trPr>
          <w:trHeight w:val="84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 това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pacing w:val="-3"/>
              </w:rPr>
              <w:t xml:space="preserve">Стол ученический 2-местный </w:t>
            </w:r>
            <w:r>
              <w:rPr>
                <w:color w:val="000000"/>
              </w:rPr>
              <w:t>регулируем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ые группы: 4-6, два крючка для портфелей, столешница из ДСП размером 1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0 см с меламиновым покрытием, торцы столешницы отделаны противоударной кромкой ПВХ, металлокаркас окрашен износостойк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>Стул ученический регулируем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ые группы: 4-6, сиденье и спинка из гнутоклееной фанеры, металлокаркас окрашен износостойкой порошков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с подвесной тумбой (для преподавателя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115</w:t>
            </w:r>
            <w:r>
              <w:rPr>
                <w:sz w:val="22"/>
                <w:szCs w:val="22"/>
                <w:lang w:val="en-US"/>
              </w:rPr>
              <w:t>x60x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ска 3-элементная  зелена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32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компьютерный на металлокаркас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каркас окрашен износостойкой порошковой краской черного цве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90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  <w:lang w:val="en-US"/>
              </w:rPr>
              <w:t>x7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 демонстрационный физически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24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88, столешница стола демонстрационного покрыта пластик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Стол ученический 1 -местный регулируемый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ые группы: 4-6, два крючка для портфелей, столешница из ДСП размером 6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50 см с меламиновым покрытием, торцы столешницы отделаны противоударной кромкой ПВХ, металлокаркас окрашен износостойкой краской черного ц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каф широкий полуоткрытый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 (Ш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В) 8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регулируемыми опор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Муниципальное образовательное учреждение Фировская средняя общеобразовательная школа»</w:t>
      </w:r>
      <w:r>
        <w:rPr>
          <w:sz w:val="22"/>
          <w:szCs w:val="22"/>
        </w:rPr>
        <w:t>, именуемая в дальнейшем «ПОКУПАТЕЛЬ», в лице директора Вьюрова Ю.Е. действующего на основании Устава с одной стороны,</w:t>
      </w:r>
      <w:r>
        <w:rPr>
          <w:spacing w:val="-2"/>
          <w:sz w:val="22"/>
          <w:szCs w:val="22"/>
        </w:rPr>
        <w:t xml:space="preserve">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  школьную мебель согласно техническому заданию, являющему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ом числе НДС _______ (____________) рублей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Поставщиком самостоятельно автомобильным транспортом по адресу: Тверская область Фировский район п. Фирово ул. Школьная д. 7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1 месяц с момента перечисления суммы предоплат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07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овская средняя общеобразовательная школа»</w:t>
            </w:r>
          </w:p>
          <w:p>
            <w:pPr>
              <w:pStyle w:val="Normal"/>
              <w:jc w:val="center"/>
              <w:rPr/>
            </w:pPr>
            <w:r>
              <w:rPr/>
              <w:t>172721 п. Фирово, ул. Школьная, д. 7</w:t>
            </w:r>
          </w:p>
          <w:p>
            <w:pPr>
              <w:pStyle w:val="Normal"/>
              <w:jc w:val="center"/>
              <w:rPr/>
            </w:pPr>
            <w:r>
              <w:rPr/>
              <w:t>ИНН/КПП 6945001858/694501001</w:t>
            </w:r>
          </w:p>
          <w:p>
            <w:pPr>
              <w:pStyle w:val="Normal"/>
              <w:jc w:val="center"/>
              <w:rPr/>
            </w:pPr>
            <w:r>
              <w:rPr/>
              <w:t>р/с 40204810000000000062 в ГРКЦ Банка России по Тве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_______________ Ю.Е Вью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43:00Z</dcterms:created>
  <dc:creator>Ершова</dc:creator>
  <dc:description/>
  <cp:keywords/>
  <dc:language>en-US</dc:language>
  <cp:lastModifiedBy>Customer</cp:lastModifiedBy>
  <cp:lastPrinted>2008-07-25T14:39:00Z</cp:lastPrinted>
  <dcterms:modified xsi:type="dcterms:W3CDTF">2008-07-28T07:29:00Z</dcterms:modified>
  <cp:revision>9</cp:revision>
  <dc:subject/>
  <dc:title>АДМИНИСТРАЦИЯ МУНИЦИПАЛЬНОГО ОБРАЗОВАНИЯ </dc:title>
</cp:coreProperties>
</file>