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29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 заявок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учреждение Фиров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Школьная, д. 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4-3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 МОУ Фировская СОШ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Вьюров Юрий Евген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школьной мебели для нужд МОУ Фировская СОШ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Приложить при поставке товара копию сертификата соответствия на предлагаемый к поставке товар; </w:t>
              <w:br/>
              <w:t>- указать гарантийные сроки качества на предлагаемый к поставке товар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ерская область Фировский район п. Фирово ул. Школьная д. 7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яц с момента предоплаты по муниципальному контракту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соответствии с техническими характеристиками, указанными в Приложении № 1 к извещению</w:t>
            </w:r>
            <w:r>
              <w:rPr/>
              <w:t>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оставля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00000,00 (двести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6.08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2.08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332" w:right="539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161"/>
        <w:gridCol w:w="4002"/>
        <w:gridCol w:w="1710"/>
        <w:gridCol w:w="1361"/>
      </w:tblGrid>
      <w:tr>
        <w:trPr>
          <w:trHeight w:val="84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ая характеристика това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2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3"/>
              </w:rPr>
              <w:t xml:space="preserve">Стол ученический 2-местный </w:t>
            </w:r>
            <w:r>
              <w:rPr>
                <w:color w:val="000000"/>
              </w:rPr>
              <w:t>регулируемый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ые группы: 4-6, два крючка для портфелей, столешница из ДСП размером 12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50 см с меламиновым покрытием, торцы столешницы отделаны противоударной кромкой ПВХ, металлокаркас окрашен износостойкой краской черного цв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</w:rPr>
              <w:t>Стул ученический регулируемый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ые группы: 4-6, сиденье и спинка из гнутоклееной фанеры, металлокаркас окрашен износостойкой порошковой краской черного цв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2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ол с подвесной тумбой (для преподавателя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 (Ш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В) 115</w:t>
            </w:r>
            <w:r>
              <w:rPr>
                <w:sz w:val="22"/>
                <w:szCs w:val="22"/>
                <w:lang w:val="en-US"/>
              </w:rPr>
              <w:t>x60x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ска 3-элементная  зелена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 (Ш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В) 32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ол компьютерный на металлокаркас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каркас окрашен износостойкой порошковой краской черного цве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 (Ш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В) 90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x7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ол демонстрационный физический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 (Ш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В) 24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88, столешница стола демонстрационного покрыта пластик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</w:rPr>
              <w:t xml:space="preserve">Стол ученический 1 -местный регулируемый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товые группы: 4-6, два крючка для портфелей, столешница из ДСП размером 6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50 см с меламиновым покрытием, торцы столешницы отделаны противоударной кромкой ПВХ, металлокаркас окрашен износостойкой краской черного цв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каф широкий полуоткрытый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 (Ш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В) 8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 регулируемыми опора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товар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8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Cs w:val="24"/>
        </w:rPr>
        <w:tab/>
      </w:r>
      <w:r>
        <w:rPr>
          <w:b/>
          <w:sz w:val="22"/>
          <w:szCs w:val="22"/>
        </w:rPr>
        <w:t>Муниципальное образовательное учреждение Фировская средняя общеобразовательная школа»</w:t>
      </w:r>
      <w:r>
        <w:rPr>
          <w:sz w:val="22"/>
          <w:szCs w:val="22"/>
        </w:rPr>
        <w:t>, именуемая в дальнейшем «ПОКУПАТЕЛЬ», в лице директора Вьюрова Ю.Е. действующего на основании Устава с одной стороны,</w:t>
      </w:r>
      <w:r>
        <w:rPr>
          <w:spacing w:val="-2"/>
          <w:sz w:val="22"/>
          <w:szCs w:val="22"/>
        </w:rPr>
        <w:t xml:space="preserve">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jc w:val="both"/>
        <w:rPr/>
      </w:pPr>
      <w:r>
        <w:rPr>
          <w:color w:val="000000"/>
          <w:spacing w:val="-2"/>
          <w:sz w:val="22"/>
          <w:szCs w:val="22"/>
        </w:rPr>
        <w:tab/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 xml:space="preserve">  школьную мебель согласно техническому заданию, являющему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2. </w:t>
      </w:r>
      <w:r>
        <w:rPr>
          <w:bCs/>
          <w:sz w:val="22"/>
          <w:szCs w:val="22"/>
        </w:rPr>
        <w:t>Гарантийный срок качества на предлагаемый к поставке товар - в соответствии с нормативными документами на данный вид товара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по настоящему контракту составляет </w:t>
      </w:r>
      <w:r>
        <w:rPr>
          <w:sz w:val="22"/>
          <w:szCs w:val="22"/>
        </w:rPr>
        <w:t xml:space="preserve">____________ (_____________) </w:t>
      </w:r>
      <w:r>
        <w:rPr>
          <w:color w:val="000000"/>
          <w:spacing w:val="-4"/>
          <w:sz w:val="22"/>
          <w:szCs w:val="22"/>
        </w:rPr>
        <w:t>рублей, в том числе НДС _______ (____________) рублей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окупатель производит предоплату в размере 100% стоимости настоящего контракта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и порядок поставки товара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Поставка товара осуществляется Поставщиком самостоятельно автомобильным транспортом по адресу: Тверская область Фировский район п. Фирово ул. Школьная д. 7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Срок поставки: 1 месяц с момента перечисления суммы предоплаты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необходимых приемо-сдаточных документов.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/>
      </w:pPr>
      <w:r>
        <w:rPr>
          <w:b/>
          <w:szCs w:val="24"/>
        </w:rPr>
        <w:t>4. Качество товара</w:t>
      </w:r>
    </w:p>
    <w:p>
      <w:pPr>
        <w:pStyle w:val="TextBodyIndent"/>
        <w:ind w:right="63" w:firstLine="567"/>
        <w:rPr>
          <w:szCs w:val="24"/>
        </w:rPr>
      </w:pPr>
      <w:r>
        <w:rPr>
          <w:szCs w:val="24"/>
        </w:rPr>
        <w:t xml:space="preserve">4.1. Поставщик гарантирует качество товара. </w:t>
      </w:r>
    </w:p>
    <w:p>
      <w:pPr>
        <w:pStyle w:val="TextBodyIndent"/>
        <w:ind w:right="63" w:firstLine="567"/>
        <w:rPr>
          <w:color w:val="3366FF"/>
          <w:szCs w:val="24"/>
        </w:rPr>
      </w:pPr>
      <w:r>
        <w:rPr>
          <w:szCs w:val="24"/>
        </w:rPr>
        <w:t>4.2. В случае поставки товара, не соответствующего качеству, предъявляемому к такому роду товара, и количеству указанному в техническом задан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5 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</w:rPr>
      </w:pP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</w:rPr>
      </w:pPr>
      <w:r>
        <w:rPr>
          <w:color w:val="000000"/>
          <w:spacing w:val="-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реквизиты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07"/>
      </w:tblGrid>
      <w:tr>
        <w:trPr/>
        <w:tc>
          <w:tcPr>
            <w:tcW w:w="51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ровская средняя общеобразовательная школа»</w:t>
            </w:r>
          </w:p>
          <w:p>
            <w:pPr>
              <w:pStyle w:val="Normal"/>
              <w:jc w:val="center"/>
              <w:rPr/>
            </w:pPr>
            <w:r>
              <w:rPr/>
              <w:t>172721 п. Фирово, ул. Школьная, д. 7</w:t>
            </w:r>
          </w:p>
          <w:p>
            <w:pPr>
              <w:pStyle w:val="Normal"/>
              <w:jc w:val="center"/>
              <w:rPr/>
            </w:pPr>
            <w:r>
              <w:rPr/>
              <w:t>ИНН/КПП 6945001858/694501001</w:t>
            </w:r>
          </w:p>
          <w:p>
            <w:pPr>
              <w:pStyle w:val="Normal"/>
              <w:jc w:val="center"/>
              <w:rPr/>
            </w:pPr>
            <w:r>
              <w:rPr/>
              <w:t>р/с 40204810000000000062 в ГРКЦ Банка России по Тве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_______________ Ю.Е Вью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ы согласны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Ф.И.О., контактный телефон исполнителя </w:t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8:59:00Z</dcterms:created>
  <dc:creator>Ершова</dc:creator>
  <dc:description/>
  <cp:keywords/>
  <dc:language>en-US</dc:language>
  <cp:lastModifiedBy>ELENA</cp:lastModifiedBy>
  <cp:lastPrinted>2008-07-29T08:56:00Z</cp:lastPrinted>
  <dcterms:modified xsi:type="dcterms:W3CDTF">2008-08-05T08:59:00Z</dcterms:modified>
  <cp:revision>2</cp:revision>
  <dc:subject/>
  <dc:title>АДМИНИСТРАЦИЯ МУНИЦИПАЛЬНОГО ОБРАЗОВАНИЯ </dc:title>
</cp:coreProperties>
</file>