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51-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Бюджет муниципального образования «Фировский район» Тверской области и средства областного фонда софинансирования расходов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полнение работ по ремонту ОПС – Трестино Вышневолоцкого почтамта по адресу: Тверская область, Фировский район, д. Трести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д. Трестин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дин месяц со дня заключения муниципального контракт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2 месяце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324294,00 (триста двадцать четыре тысячи двести девяносто четыре) рубл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25.11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 </w:t>
            </w:r>
            <w:r>
              <w:rPr/>
              <w:t>04.12.2008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окончательный расчет по факту выполненных работ с отсрочкой платежа до 2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  С. А. По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332" w:right="539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иложение №1 к извещ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4762"/>
        <w:gridCol w:w="2019"/>
        <w:gridCol w:w="2182"/>
      </w:tblGrid>
      <w:tr>
        <w:trPr>
          <w:trHeight w:val="30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с обоих сторон (С 111) глухи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и металлической (2 шт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вери металлические 210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конных решеток металлических (5 шт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тки металлические 200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000 м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ПВХ в наружных и внутренних дверных проемах в перегородках площадью проема до 3 м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8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площадью проема до 3 м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однопольные с полотном глухим ДГ 21-9, филенчаты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блоков оконных с переплетами раздельными в стенах каменных площадью проема более 2 м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(без окраски в комплекте с петлями) с двойным остеклением с раздельными створками двустворные индивидуальны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яные изделия для оконных блоков с раздельными двойными переплетами жилых зданий двустворных с форточкой высотой до 1,8 м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подоконных досок в каменных стенах высотой проема до  2 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ным стеклом толщиной 4 мм окон два переплета открывающихся в одну сторон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снований под покрытием пола из фанер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ера толщ.10м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 клее «Бустилат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ум полукомерческ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деревянны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из ГКЛ по металлическому каркасу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ростильных дощатых полов с добавлением новых досок до 50%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снований покрытия полов лаг из досок и бруск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адка лаг по плитам перекрыти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б25) с оконным проемо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плинтус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ная окраска металлических дверей, количество окрасок 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6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 оконных (к=2,8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 дверных (к-2,7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потолков по ГК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ка стен по ГК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8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8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поясков, сандриков, отливов, карнизов шириной до 0,4 м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фасадов с расчисткой старой краски до 10% с земли и лес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. Разгрузка. Мусор строительный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-самосвалы грузоподъемностью до 10 т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59" w:hRule="atLeast"/>
        </w:trPr>
        <w:tc>
          <w:tcPr>
            <w:tcW w:w="10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монтажные работы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электропроводки, скрытая провод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светильников с люминесцентными лампам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ключателе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розето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в коробках. Провод, сечение, мм2, до 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бель-каналов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2 к извещению</w:t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ект муниципального контракт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ремонту помещений ОПС – Трестино Вышневолоцкого почтам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8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</w:t>
      </w:r>
      <w:r>
        <w:rPr>
          <w:sz w:val="22"/>
          <w:szCs w:val="22"/>
        </w:rPr>
        <w:t>Главы Администрации Рассказова Андрея Васильевича</w:t>
      </w:r>
      <w:r>
        <w:rPr>
          <w:spacing w:val="-3"/>
          <w:sz w:val="22"/>
          <w:szCs w:val="22"/>
        </w:rPr>
        <w:t xml:space="preserve">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по ремонту </w:t>
      </w:r>
      <w:r>
        <w:rPr>
          <w:sz w:val="22"/>
          <w:szCs w:val="22"/>
        </w:rPr>
        <w:t>помещений ОПС (далее- работы) Трестино Вышневолоцкого почтампа по адресу: Тверская область, Фировский район, д. Трестино д. 89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с использованием собственных материалов и технических средств в объемах, согласно техническому заданию, являющейся неотъемлемой частью настоящего контракта, а Заказчик обязуется принять выполненные Подрядчиком работы по акту сдачи-приемки и обеспечить своевременную оплат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pacing w:val="-1"/>
          <w:sz w:val="22"/>
          <w:szCs w:val="22"/>
        </w:rPr>
        <w:t xml:space="preserve">1.2. </w:t>
      </w:r>
      <w:r>
        <w:rPr>
          <w:sz w:val="22"/>
          <w:szCs w:val="22"/>
        </w:rPr>
        <w:t>Выполнение работ должно соответствовать действующим  СНиП, ГОСТ, ТУ, техники безопасности, противопожарным, санитарно-гигиеническим и экологическим нормам и правила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оимость работ по настоящему контракту составляет ______________</w:t>
      </w:r>
      <w:r>
        <w:rPr>
          <w:sz w:val="22"/>
          <w:szCs w:val="22"/>
        </w:rPr>
        <w:t xml:space="preserve"> рубля (_________________), в т.ч. НДС ________ (____________________________) рублей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, транспортные услу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(стоимость работ) является твердой и не подлежит изменению в ходе его исполн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Авансовый платеж</w:t>
      </w:r>
      <w:r>
        <w:rPr>
          <w:spacing w:val="9"/>
          <w:sz w:val="22"/>
          <w:szCs w:val="22"/>
        </w:rPr>
        <w:t xml:space="preserve"> в размере 30 % от общей суммы контракта, </w:t>
      </w:r>
      <w:r>
        <w:rPr>
          <w:sz w:val="22"/>
          <w:szCs w:val="22"/>
        </w:rPr>
        <w:t xml:space="preserve">окончательный расчет после подписания </w:t>
      </w:r>
      <w:r>
        <w:rPr>
          <w:spacing w:val="7"/>
          <w:sz w:val="22"/>
          <w:szCs w:val="22"/>
        </w:rPr>
        <w:t xml:space="preserve">сторонами акта сдачи-приемки выполненных работ </w:t>
      </w:r>
      <w:r>
        <w:rPr>
          <w:sz w:val="22"/>
          <w:szCs w:val="22"/>
        </w:rPr>
        <w:t xml:space="preserve">путем перечисления денежных средств на расчетный счет Подрядчика </w:t>
      </w:r>
      <w:r>
        <w:rPr>
          <w:spacing w:val="9"/>
          <w:sz w:val="22"/>
          <w:szCs w:val="22"/>
        </w:rPr>
        <w:t>в течение 20 банковских дней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Срок выполнения работ: один месяц со дня заключения муниципально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/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ься по окончании всего объема работ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2. Приемка оформляется</w:t>
      </w:r>
      <w:r>
        <w:rPr>
          <w:sz w:val="22"/>
          <w:szCs w:val="22"/>
        </w:rPr>
        <w:t xml:space="preserve"> подписанием Актов выполненных работ полномочными представителями Сторон.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на </w:t>
      </w:r>
      <w:r>
        <w:rPr>
          <w:color w:val="000000"/>
          <w:spacing w:val="-3"/>
          <w:sz w:val="22"/>
          <w:szCs w:val="22"/>
        </w:rPr>
        <w:t>выполненные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2 месяцев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реквизиты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6"/>
      </w:tblGrid>
      <w:tr>
        <w:trPr>
          <w:trHeight w:val="247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10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</w:tr>
      <w:tr>
        <w:trPr>
          <w:trHeight w:val="3133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Тверская область, Фировский район, п. Фирово, ул. Советская, д. 2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ИНН 6945001520  </w:t>
            </w:r>
            <w:r>
              <w:rPr>
                <w:color w:val="000000"/>
                <w:sz w:val="22"/>
                <w:szCs w:val="22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ФК по Тверской области (Финансовое управление 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 048 100 000 000 000 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 А.В. Рассказов</w:t>
            </w:r>
          </w:p>
        </w:tc>
        <w:tc>
          <w:tcPr>
            <w:tcW w:w="510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выполнение работ,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№ </w:t>
      </w:r>
      <w:r>
        <w:rPr>
          <w:b/>
        </w:rPr>
        <w:t>__________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Цена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выполнение работ, оказание услуг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color w:val="FF0000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21:00Z</dcterms:created>
  <dc:creator>Ершова</dc:creator>
  <dc:description/>
  <cp:keywords/>
  <dc:language>en-US</dc:language>
  <cp:lastModifiedBy>ELENA</cp:lastModifiedBy>
  <cp:lastPrinted>2008-12-08T10:25:00Z</cp:lastPrinted>
  <dcterms:modified xsi:type="dcterms:W3CDTF">2008-11-24T11:32:00Z</dcterms:modified>
  <cp:revision>7</cp:revision>
  <dc:subject/>
  <dc:title>АДМИНИСТРАЦИЯ МУНИЦИПАЛЬНОГО ОБРАЗОВАНИЯ </dc:title>
</cp:coreProperties>
</file>