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2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щеобразовательное учреждение Фировский детский сад «Родничок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Комсомольская д. 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6-5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Андреева Валенти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ка продуктов питания для муниципального дошкольного общеобразовательного учреждения Фировский детский сад «Родничок». Количество закупаемого товара указано в Приложении №1 к извещен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Комсомольская д. 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8 года – один раз в неделю по заявк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0000,00 (сто девяносто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0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0.10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15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закупаемого товара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53"/>
        <w:gridCol w:w="3195"/>
        <w:gridCol w:w="38"/>
        <w:gridCol w:w="1838"/>
        <w:gridCol w:w="56"/>
        <w:gridCol w:w="1624"/>
        <w:gridCol w:w="82"/>
        <w:gridCol w:w="2038"/>
        <w:gridCol w:w="12"/>
      </w:tblGrid>
      <w:tr>
        <w:trPr>
          <w:trHeight w:val="795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№</w:t>
            </w:r>
            <w:r>
              <w:rPr>
                <w:color w:val="000000"/>
                <w:spacing w:val="-9"/>
              </w:rPr>
              <w:t>п/п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</w:t>
            </w:r>
          </w:p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дуктов питания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личеств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аков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ара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бования</w:t>
            </w:r>
          </w:p>
        </w:tc>
      </w:tr>
      <w:tr>
        <w:trPr>
          <w:trHeight w:val="367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басные изделия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35 к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вес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737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ясные консервы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500кг</w:t>
            </w:r>
          </w:p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ш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 325 гр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сший сор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ОСТ</w:t>
            </w:r>
          </w:p>
        </w:tc>
      </w:tr>
      <w:tr>
        <w:trPr>
          <w:trHeight w:val="879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 xml:space="preserve">3.  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ба свежая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0к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вес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трошеная без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лов (тушк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СТ</w:t>
            </w:r>
          </w:p>
        </w:tc>
      </w:tr>
      <w:tr>
        <w:trPr>
          <w:trHeight w:val="571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ные консервы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      17500 кг</w:t>
            </w:r>
          </w:p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70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 250гр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собственн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ку 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бавление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ла ГОСТ</w:t>
            </w:r>
          </w:p>
        </w:tc>
      </w:tr>
      <w:tr>
        <w:trPr>
          <w:trHeight w:val="279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льдь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23 к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/сол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СТ с/с п/п</w:t>
            </w:r>
          </w:p>
        </w:tc>
      </w:tr>
      <w:tr>
        <w:trPr>
          <w:trHeight w:val="858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сливочное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5кг</w:t>
            </w:r>
          </w:p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425 пачек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бу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аков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гр.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,сорт 1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р.не мене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растительное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</w:rPr>
            </w:pPr>
            <w:r>
              <w:rPr>
                <w:color w:val="000000"/>
              </w:rPr>
              <w:t>30 бу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. 920гр.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, рафии.</w:t>
            </w:r>
          </w:p>
        </w:tc>
      </w:tr>
      <w:tr>
        <w:trPr>
          <w:trHeight w:val="279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йцо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1700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ищевое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</w:rPr>
              <w:t>ГОСТ , 1 категория</w:t>
            </w:r>
          </w:p>
        </w:tc>
      </w:tr>
      <w:tr>
        <w:trPr>
          <w:trHeight w:val="587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гущенное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16 кг</w:t>
            </w:r>
          </w:p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0банок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/б 400гр.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8.5%</w:t>
            </w:r>
          </w:p>
        </w:tc>
      </w:tr>
      <w:tr>
        <w:trPr>
          <w:trHeight w:val="87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метана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5к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Фас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50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500гр.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572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15 к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45%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72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сломолочные продукты 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йогурт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5к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с.0,5-1л.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1,5%</w:t>
            </w:r>
          </w:p>
        </w:tc>
      </w:tr>
      <w:tr>
        <w:trPr>
          <w:trHeight w:val="587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6кг</w:t>
            </w:r>
          </w:p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43пакет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/п по 2кг.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 ,сор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ысший</w:t>
            </w:r>
          </w:p>
        </w:tc>
      </w:tr>
      <w:tr>
        <w:trPr>
          <w:trHeight w:val="2815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упа (разная):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шен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реч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нк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ловк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еркулес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ис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ячк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шеничка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</w:rPr>
            </w:pPr>
            <w:r>
              <w:rPr>
                <w:color w:val="000000"/>
              </w:rPr>
              <w:t>180кг</w:t>
            </w:r>
          </w:p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200 паче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300кг 27уп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кг 50уп.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кг ЗОуп.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.800кг 2ун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8,600кг 54уп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,300кг 27уп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500кг 5уп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500кг 5уп.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ум /уп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0 гр.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СТ</w:t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ный песок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60к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звес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СТ</w:t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50к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вес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вощи (разные)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рков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векл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пуста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00кг</w:t>
            </w:r>
          </w:p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0кг</w:t>
            </w:r>
          </w:p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27кг</w:t>
            </w:r>
          </w:p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60к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вес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РФ, ИМИ</w:t>
            </w:r>
          </w:p>
          <w:p>
            <w:pPr>
              <w:pStyle w:val="Normal"/>
              <w:shd w:fill="FFFFFF" w:val="clear"/>
              <w:ind w:left="1819" w:hanging="0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лук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0кг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помидоры свежие</w:t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кг</w:t>
            </w:r>
          </w:p>
        </w:tc>
        <w:tc>
          <w:tcPr>
            <w:tcW w:w="176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гурцы свежие</w:t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кг</w:t>
            </w:r>
          </w:p>
        </w:tc>
        <w:tc>
          <w:tcPr>
            <w:tcW w:w="176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</w:trPr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чеснок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кг</w:t>
            </w:r>
          </w:p>
        </w:tc>
        <w:tc>
          <w:tcPr>
            <w:tcW w:w="17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фрукты свежие (разные):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яблоки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руш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ананы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ив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виноград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лимоны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7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5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кг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вес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Ф, ИМП</w:t>
            </w:r>
          </w:p>
        </w:tc>
      </w:tr>
      <w:tr>
        <w:trPr>
          <w:trHeight w:val="58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ворог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40уп.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у 250 гр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жир. 1,5%</w:t>
            </w:r>
          </w:p>
        </w:tc>
      </w:tr>
      <w:tr>
        <w:trPr>
          <w:trHeight w:val="279" w:hRule="exact"/>
        </w:trPr>
        <w:tc>
          <w:tcPr>
            <w:tcW w:w="10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видло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шт.</w:t>
            </w:r>
          </w:p>
        </w:tc>
        <w:tc>
          <w:tcPr>
            <w:tcW w:w="17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т. бан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600 гр.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279" w:hRule="exact"/>
        </w:trPr>
        <w:tc>
          <w:tcPr>
            <w:tcW w:w="10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ечень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       25кг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азвес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ОСТ</w:t>
            </w:r>
          </w:p>
        </w:tc>
      </w:tr>
      <w:tr>
        <w:trPr>
          <w:trHeight w:val="870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фе (кофейный напиток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0кор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у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роб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100 гр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85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600 гр.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ум. п/э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5пак. п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гр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У, лист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рт 1</w:t>
            </w:r>
          </w:p>
        </w:tc>
      </w:tr>
      <w:tr>
        <w:trPr>
          <w:trHeight w:val="58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дрожж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60г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 xml:space="preserve">60yn.no </w:t>
            </w:r>
            <w:r>
              <w:rPr>
                <w:color w:val="000000"/>
              </w:rPr>
              <w:t>11гр.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/упаковк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оль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п.1кг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ум. п/э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варенна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ированная, 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мол ГОСТ</w:t>
            </w:r>
          </w:p>
        </w:tc>
      </w:tr>
      <w:tr>
        <w:trPr>
          <w:trHeight w:val="58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исель сух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к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110 уп.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/пакет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макаронные издел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5кг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/куль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ГОСТ, ТУ</w:t>
            </w:r>
          </w:p>
        </w:tc>
      </w:tr>
      <w:tr>
        <w:trPr>
          <w:trHeight w:val="58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зюм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7кг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/коробк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б/косточек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желтый</w:t>
            </w:r>
          </w:p>
        </w:tc>
      </w:tr>
      <w:tr>
        <w:trPr>
          <w:trHeight w:val="289" w:hRule="exac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ураг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кг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/коробк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/косточек. ТУ</w:t>
            </w:r>
          </w:p>
        </w:tc>
      </w:tr>
      <w:tr>
        <w:trPr>
          <w:trHeight w:val="58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ака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ко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уп.100 гр.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/коробк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70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к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0литров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/короб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 л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ГОС^Г</w:t>
            </w:r>
          </w:p>
        </w:tc>
      </w:tr>
      <w:tr>
        <w:trPr>
          <w:trHeight w:val="58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оматная паст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,20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банок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екл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 гр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</w:t>
            </w:r>
          </w:p>
        </w:tc>
      </w:tr>
      <w:tr>
        <w:trPr>
          <w:trHeight w:val="58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укуруз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,400к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 банок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 34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58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зеленый горошек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,400к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 банок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ж/б 340гр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</w:t>
            </w:r>
          </w:p>
        </w:tc>
      </w:tr>
      <w:tr>
        <w:trPr>
          <w:trHeight w:val="585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локо сухо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 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0упак.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/п 500гр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ОСТ жирн.</w:t>
            </w:r>
          </w:p>
        </w:tc>
      </w:tr>
      <w:tr>
        <w:trPr>
          <w:trHeight w:val="600" w:hRule="atLeast"/>
        </w:trPr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гурцы консервированны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банок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кло 3 л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«___» 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дошкольное образовательное  учреждение Фировский детский сад «Родничок», в лице заведующей Андреевой Валентины Александровны, действующей на основании Устава, именуемый в дальнейшем "ЗАКАЗЧИК", с одной стороны, и ___________________________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>
          <w:b/>
          <w:b/>
          <w:sz w:val="30"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</w:t>
      </w:r>
      <w:r>
        <w:rPr>
          <w:szCs w:val="24"/>
          <w:lang w:val="en-US"/>
        </w:rPr>
        <w:t>IV</w:t>
      </w:r>
      <w:r>
        <w:rPr>
          <w:szCs w:val="24"/>
        </w:rPr>
        <w:t xml:space="preserve"> квартала</w:t>
      </w:r>
      <w:r>
        <w:rPr/>
        <w:t xml:space="preserve"> </w:t>
      </w:r>
      <w:r>
        <w:rPr>
          <w:szCs w:val="24"/>
        </w:rPr>
        <w:t xml:space="preserve">2008 года  с периодичностью 1 раз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Фирово, ул. Комсомольская, д. 6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_____ (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15 банковских дне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дошкольное образовательное  учреждение Фировский детский сад «Родничок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Комсомольская, д. 6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л./факс: (48239) 3-16-39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 6945000910/694501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р/с 40204810000000000062 в ГРКЦ ГУ Банка России по Тверской области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БИК 042809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л/с __________________________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В.А. Андрее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53"/>
        <w:gridCol w:w="3447"/>
        <w:gridCol w:w="1920"/>
        <w:gridCol w:w="12"/>
        <w:gridCol w:w="1868"/>
        <w:gridCol w:w="44"/>
        <w:gridCol w:w="2300"/>
      </w:tblGrid>
      <w:tr>
        <w:trPr>
          <w:trHeight w:val="79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№</w:t>
            </w:r>
            <w:r>
              <w:rPr>
                <w:color w:val="000000"/>
                <w:spacing w:val="-9"/>
              </w:rPr>
              <w:t>п/п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</w:t>
            </w:r>
          </w:p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дуктов питания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личество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аков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ара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бования</w:t>
            </w:r>
          </w:p>
        </w:tc>
      </w:tr>
      <w:tr>
        <w:trPr>
          <w:trHeight w:val="367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басные изделия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35 к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ве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737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ясные консервы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500кг</w:t>
            </w:r>
          </w:p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шт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 325 гр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сший сор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ОСТ</w:t>
            </w:r>
          </w:p>
        </w:tc>
      </w:tr>
      <w:tr>
        <w:trPr>
          <w:trHeight w:val="87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 xml:space="preserve">3.   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ба свежая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0к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ве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трошеная без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лов (тушк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СТ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ные консервы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7500 кг</w:t>
            </w:r>
          </w:p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70 шт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 250гр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собственн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ку 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бавление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ла ГОСТ</w:t>
            </w:r>
          </w:p>
        </w:tc>
      </w:tr>
      <w:tr>
        <w:trPr>
          <w:trHeight w:val="27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льдь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23 к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/сол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СТ с/с п/п</w:t>
            </w:r>
          </w:p>
        </w:tc>
      </w:tr>
      <w:tr>
        <w:trPr>
          <w:trHeight w:val="85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сливочное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5кг</w:t>
            </w:r>
          </w:p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425 пачек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бу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аков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гр.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,сорт 1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р.не мене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</w:tr>
      <w:tr>
        <w:trPr>
          <w:trHeight w:val="28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растительное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</w:rPr>
            </w:pPr>
            <w:r>
              <w:rPr>
                <w:color w:val="000000"/>
              </w:rPr>
              <w:t>30 бут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. 920гр.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, рафии.</w:t>
            </w:r>
          </w:p>
        </w:tc>
      </w:tr>
      <w:tr>
        <w:trPr>
          <w:trHeight w:val="27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йцо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1700 шт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ищевое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СТ , 1 категория</w:t>
            </w:r>
          </w:p>
        </w:tc>
      </w:tr>
      <w:tr>
        <w:trPr>
          <w:trHeight w:val="587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гущенное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16 кг</w:t>
            </w:r>
          </w:p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0банок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/б 400гр.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8.5%</w:t>
            </w:r>
          </w:p>
        </w:tc>
      </w:tr>
      <w:tr>
        <w:trPr>
          <w:trHeight w:val="87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метана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5к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Фас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50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500гр.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57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15 к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45%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7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сломолочные продукты 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йогурт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5к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с.0,5-1л.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1,5%</w:t>
            </w:r>
          </w:p>
        </w:tc>
      </w:tr>
      <w:tr>
        <w:trPr>
          <w:trHeight w:val="587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6кг</w:t>
            </w:r>
          </w:p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43паке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/п по 2кг.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 ,сор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ысший</w:t>
            </w:r>
          </w:p>
        </w:tc>
      </w:tr>
      <w:tr>
        <w:trPr>
          <w:trHeight w:val="28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упа (разная):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шен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реч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нк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ловк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еркулес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ис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ячк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шеничка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</w:rPr>
            </w:pPr>
            <w:r>
              <w:rPr>
                <w:color w:val="000000"/>
              </w:rPr>
              <w:t>180кг</w:t>
            </w:r>
          </w:p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200 паче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300кг 27уп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кг 50уп.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кг ЗОуп.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.800кг 2ун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8,600кг 54уп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,300кг 27уп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500кг 5уп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500кг 5уп.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ум /уп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0 гр.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СТ</w:t>
            </w:r>
          </w:p>
        </w:tc>
      </w:tr>
      <w:tr>
        <w:trPr>
          <w:trHeight w:val="28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ный песок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60к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зве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СТ</w:t>
            </w:r>
          </w:p>
        </w:tc>
      </w:tr>
      <w:tr>
        <w:trPr>
          <w:trHeight w:val="28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50к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ве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вощи (разные)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рков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векл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пуста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00кг</w:t>
            </w:r>
          </w:p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0кг</w:t>
            </w:r>
          </w:p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27кг</w:t>
            </w:r>
          </w:p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60к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ве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РФ, ИМИ</w:t>
            </w:r>
          </w:p>
          <w:p>
            <w:pPr>
              <w:pStyle w:val="Normal"/>
              <w:shd w:fill="FFFFFF" w:val="clear"/>
              <w:ind w:left="1819" w:hanging="0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лу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0кг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помидоры свеж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кг</w:t>
            </w:r>
          </w:p>
        </w:tc>
        <w:tc>
          <w:tcPr>
            <w:tcW w:w="192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гурцы свеж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кг</w:t>
            </w:r>
          </w:p>
        </w:tc>
        <w:tc>
          <w:tcPr>
            <w:tcW w:w="192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</w:trPr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чеснок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кг</w:t>
            </w:r>
          </w:p>
        </w:tc>
        <w:tc>
          <w:tcPr>
            <w:tcW w:w="1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фрукты свежие (разные):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яблоки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руш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ананы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иви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виноград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лимон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7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5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кг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вес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Ф, ИМП</w:t>
            </w:r>
          </w:p>
        </w:tc>
      </w:tr>
      <w:tr>
        <w:trPr>
          <w:trHeight w:val="585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воро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40уп.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у 250 г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жир. 1,5%</w:t>
            </w:r>
          </w:p>
        </w:tc>
      </w:tr>
      <w:tr>
        <w:trPr>
          <w:trHeight w:val="279" w:hRule="exact"/>
        </w:trPr>
        <w:tc>
          <w:tcPr>
            <w:tcW w:w="7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видло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12кг </w:t>
            </w:r>
            <w:r>
              <w:rPr>
                <w:color w:val="000000"/>
                <w:spacing w:val="2"/>
              </w:rPr>
              <w:t>20шт.</w:t>
            </w:r>
          </w:p>
        </w:tc>
        <w:tc>
          <w:tcPr>
            <w:tcW w:w="19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</w:rPr>
              <w:t xml:space="preserve">ст. Банка </w:t>
            </w:r>
            <w:r>
              <w:rPr>
                <w:color w:val="000000"/>
                <w:spacing w:val="-15"/>
              </w:rPr>
              <w:t>600 г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81" w:hRule="atLeast"/>
        </w:trPr>
        <w:tc>
          <w:tcPr>
            <w:tcW w:w="7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ечень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       25кг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азвес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ОСТ</w:t>
            </w:r>
          </w:p>
        </w:tc>
      </w:tr>
      <w:tr>
        <w:trPr>
          <w:trHeight w:val="654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фе (кофейный напиток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0кор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бум. </w:t>
            </w:r>
            <w:r>
              <w:rPr>
                <w:color w:val="000000"/>
                <w:spacing w:val="6"/>
              </w:rPr>
              <w:t>короб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00 г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662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600 гр.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ум. п/э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</w:rPr>
              <w:t xml:space="preserve">25пак. По </w:t>
            </w:r>
            <w:r>
              <w:rPr>
                <w:color w:val="000000"/>
              </w:rPr>
              <w:t>2г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У, лист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рт 1</w:t>
            </w:r>
          </w:p>
        </w:tc>
      </w:tr>
      <w:tr>
        <w:trPr>
          <w:trHeight w:val="585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дрожж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60г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 xml:space="preserve">60yn.no </w:t>
            </w:r>
            <w:r>
              <w:rPr>
                <w:color w:val="000000"/>
              </w:rPr>
              <w:t>11гр.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/упаков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ол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п.1кг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ум. п/э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варенна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ированная, 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мол ГОСТ</w:t>
            </w:r>
          </w:p>
        </w:tc>
      </w:tr>
      <w:tr>
        <w:trPr>
          <w:trHeight w:val="585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исель сух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0 уп.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/пакет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макаронные издел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5кг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/куль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ГОСТ, ТУ</w:t>
            </w:r>
          </w:p>
        </w:tc>
      </w:tr>
      <w:tr>
        <w:trPr>
          <w:trHeight w:val="585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зю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7кг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/короб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б/косточек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желтый</w:t>
            </w:r>
          </w:p>
        </w:tc>
      </w:tr>
      <w:tr>
        <w:trPr>
          <w:trHeight w:val="289" w:hRule="exac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ура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кг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/короб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/косточек. ТУ</w:t>
            </w:r>
          </w:p>
        </w:tc>
      </w:tr>
      <w:tr>
        <w:trPr>
          <w:trHeight w:val="585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ака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ко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.100 гр.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/короб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7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0литров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/короб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 л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ГОСТ</w:t>
            </w:r>
          </w:p>
        </w:tc>
      </w:tr>
      <w:tr>
        <w:trPr>
          <w:trHeight w:val="585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оматная паст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,20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банок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екл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 г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</w:t>
            </w:r>
          </w:p>
        </w:tc>
      </w:tr>
      <w:tr>
        <w:trPr>
          <w:trHeight w:val="585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укуруз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,40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нок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 34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585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зеленый гороше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,400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нок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ж/б 340г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</w:t>
            </w:r>
          </w:p>
        </w:tc>
      </w:tr>
      <w:tr>
        <w:trPr>
          <w:trHeight w:val="585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локо сухо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 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0упак.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/п 500гр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ОСТ жирн.</w:t>
            </w:r>
          </w:p>
        </w:tc>
      </w:tr>
      <w:tr>
        <w:trPr>
          <w:trHeight w:val="60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гурцы консервированны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банок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кло 3 л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дошкольное образовательное  учреждение Фировский детский сад «Родничок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Комсомольская, д. 6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</w:t>
            </w:r>
            <w:r>
              <w:rPr/>
              <w:t>В.А. Андрее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2"/>
    </w:lvlOverride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32:00Z</dcterms:created>
  <dc:creator>Ершова</dc:creator>
  <dc:description/>
  <cp:keywords/>
  <dc:language>en-US</dc:language>
  <cp:lastModifiedBy>ELENA</cp:lastModifiedBy>
  <cp:lastPrinted>2008-10-07T12:24:00Z</cp:lastPrinted>
  <dcterms:modified xsi:type="dcterms:W3CDTF">2008-10-22T11:32:00Z</dcterms:modified>
  <cp:revision>2</cp:revision>
  <dc:subject/>
  <dc:title>АДМИНИСТРАЦИЯ МУНИЦИПАЛЬНОГО ОБРАЗОВАНИЯ </dc:title>
</cp:coreProperties>
</file>