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6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Великооктябрь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5, Тверская обл.,                 п. Великооктябрьский ул. Школьная д. 17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4-14-4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директор МОУ Великооктябрь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Михайлова Надежда Алексе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50% - бюджет муниципального образования «Фировский район» Тверской области, 50% - средства областного фонда софинансирования расходов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спортивного зала в МОУ Великооктябрьская СОШ Фировского района Тверской област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Великооктябрьский ул. Школьная д. 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31 декабря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0899,00 (двести девяносто тысяч восемьсот девяносто дев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1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0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3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Глава Администрации Фи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____А.В. Рассказов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«______»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ДЕФЕКТНЫЙ АКТ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емонта спортивного зала  МОУ Великооктябрьская СОШ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«___»______________2008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Градова Нина Васильевна</w:t>
      </w:r>
      <w:r>
        <w:rPr/>
        <w:t>, заместитель руководителя отдела образования Администрации Фировск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Михайлова Надежда Алексеевна</w:t>
      </w:r>
      <w:r>
        <w:rPr/>
        <w:t>, директор МОУ Великооктябрьская СОШ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Раменская Вера Федоровна – </w:t>
      </w:r>
      <w:r>
        <w:rPr/>
        <w:t>заместитель  директора по АХЧ</w:t>
      </w:r>
    </w:p>
    <w:p>
      <w:pPr>
        <w:pStyle w:val="Normal"/>
        <w:rPr/>
      </w:pPr>
      <w:r>
        <w:rPr/>
        <w:t>провела обследование на месте: спортивный зал МОУ Великооктябрьская СОШ.</w:t>
      </w:r>
    </w:p>
    <w:p>
      <w:pPr>
        <w:pStyle w:val="Normal"/>
        <w:rPr/>
      </w:pPr>
      <w:r>
        <w:rPr/>
        <w:t xml:space="preserve">    </w:t>
      </w:r>
      <w:r>
        <w:rPr/>
        <w:t>Комиссия установила, что по данному объекту необходимо провести следующие ремонтные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мена простильных дощатых п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9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ть пиломатериалы хвойных пород:</w:t>
            </w:r>
          </w:p>
          <w:p>
            <w:pPr>
              <w:pStyle w:val="Normal"/>
              <w:rPr/>
            </w:pPr>
            <w:r>
              <w:rPr/>
              <w:t>сухая обрезная доска 460х700х6м  в кол-ве 21 куб.м.;</w:t>
            </w:r>
          </w:p>
          <w:p>
            <w:pPr>
              <w:pStyle w:val="Normal"/>
              <w:rPr/>
            </w:pPr>
            <w:r>
              <w:rPr/>
              <w:t>сухой брус 150х100х6м   в кол-ве 4 куб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9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масляную краску зелёного, жёлтого и белого цветов для специальной разметки по требованиям спортивного з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ёмов дверных и вор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ёмах в каменных ст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блоки : 2,1*0,8, 1шт</w:t>
            </w:r>
          </w:p>
          <w:p>
            <w:pPr>
              <w:pStyle w:val="Normal"/>
              <w:rPr/>
            </w:pPr>
            <w:r>
              <w:rPr/>
              <w:t>распашная -  2,5*1,2, 2 шт,</w:t>
            </w:r>
          </w:p>
          <w:p>
            <w:pPr>
              <w:pStyle w:val="Normal"/>
              <w:rPr/>
            </w:pPr>
            <w:r>
              <w:rPr/>
              <w:t>деревянные с металлическими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дверных запол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резных зам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дписи членов комиссии:</w:t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  Град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____Михайлова Н.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Раменская В.Ф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Муниципальное общеобразовательное учреждение Великооктябрьская средняя общеобразовательная школ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директора МОУ Великооктябрьская СОШ Михайловой Н. А.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ремонту </w:t>
      </w:r>
      <w:r>
        <w:rPr>
          <w:sz w:val="22"/>
          <w:szCs w:val="22"/>
        </w:rPr>
        <w:t>спортивного зала (далее- работы) в МОУ Великооктябрьская СОШ (172715, Тверская область, п. Великооктябрьский, ул. Школьная д. 17)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 использованием собственных материалов и технических средств в объемах, согласно дефектного 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3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о 31 декабря 2008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6"/>
      </w:tblGrid>
      <w:tr>
        <w:trPr>
          <w:trHeight w:val="247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313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Великооктябрь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Школьная д.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0950 КПП 6945010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000000000062 в ГРКЦ ГУ Банка России по Тверской области г. Тверь в УФК по Твер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Великооктябрь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Н. А. Михай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04:00Z</dcterms:created>
  <dc:creator>Ершова</dc:creator>
  <dc:description/>
  <cp:keywords/>
  <dc:language>en-US</dc:language>
  <cp:lastModifiedBy>ELENA</cp:lastModifiedBy>
  <cp:lastPrinted>2008-11-11T16:19:00Z</cp:lastPrinted>
  <dcterms:modified xsi:type="dcterms:W3CDTF">2008-11-11T13:39:00Z</dcterms:modified>
  <cp:revision>8</cp:revision>
  <dc:subject/>
  <dc:title>АДМИНИСТРАЦИЯ МУНИЦИПАЛЬНОГО ОБРАЗОВАНИЯ </dc:title>
</cp:coreProperties>
</file>