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5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емонту участка теплотрассы в пос. Великооктябрьский ул. Набережная (длиной 240 м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Великооктябрьский ул. Набережна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-август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68418 (триста шестьдесят восемь тысяч четыреста восемнадца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04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16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>Наименование стройки- ремонт теплотрассы  по улице Набережная в пос. Великооктябрьский  Фировского района Тверской области</w:t>
      </w:r>
    </w:p>
    <w:p>
      <w:pPr>
        <w:pStyle w:val="Normal"/>
        <w:rPr>
          <w:sz w:val="20"/>
        </w:rPr>
      </w:pPr>
      <w:r>
        <w:rPr>
          <w:sz w:val="20"/>
        </w:rPr>
        <w:t>Локальный сметный расчет № 210</w:t>
      </w:r>
    </w:p>
    <w:p>
      <w:pPr>
        <w:pStyle w:val="Normal"/>
        <w:rPr>
          <w:sz w:val="20"/>
        </w:rPr>
      </w:pPr>
      <w:r>
        <w:rPr>
          <w:sz w:val="20"/>
        </w:rPr>
        <w:t>Наименование объекта – теплотрасса по улице Набережная  в пос. Великооктябрьский Фировского района Тверской области</w:t>
      </w:r>
    </w:p>
    <w:p>
      <w:pPr>
        <w:pStyle w:val="Normal"/>
        <w:rPr>
          <w:sz w:val="20"/>
        </w:rPr>
      </w:pPr>
      <w:r>
        <w:rPr>
          <w:sz w:val="20"/>
        </w:rPr>
        <w:t>Основание : - дефектная ведомость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93"/>
        <w:gridCol w:w="1492"/>
        <w:gridCol w:w="5252"/>
        <w:gridCol w:w="1462"/>
        <w:gridCol w:w="1116"/>
        <w:gridCol w:w="1165"/>
        <w:gridCol w:w="1116"/>
        <w:gridCol w:w="1116"/>
      </w:tblGrid>
      <w:tr>
        <w:trPr>
          <w:trHeight w:val="51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номера нормативов и коды рес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 , характеристика оборудования и его масса , расход ресурсов на единицу времен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в текущих ценах</w:t>
            </w:r>
          </w:p>
        </w:tc>
      </w:tr>
      <w:tr>
        <w:trPr>
          <w:trHeight w:val="88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измер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ным данны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измерени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1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 01-01-003-1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 в отвал экскаваторами «драглайн» или «обратная лопата» с ковшом вместимостью 0,5 (0,5-0,63 ) м3, группа грунта 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1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,80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000-1002-0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абочие –строители ( средний разряд 2,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5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95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6-024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Экскаваторы одноковшовые дизельные на гусеничном ходу при работе на других видах строительства (кроме водохозяйственного) 0,5 м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2,95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7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сего  с 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85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01-02-057-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работка вручную  в траншеях глубиной до 2 м без креплений с откосами, группа  грунтов 2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0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,01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2-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абочие – строители ( средний разряд 2,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1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1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97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5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07-06-002-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0,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плит перекрытий каналов площадью до 5 м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бор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4213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88,6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3-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 строители ( средний разряд 3.8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2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7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0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24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гусенечном ходу на других видах строительства ( кроме магистральных трубопроводов )  до16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10,0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,4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10</w:t>
            </w:r>
          </w:p>
        </w:tc>
      </w:tr>
      <w:tr>
        <w:trPr>
          <w:trHeight w:val="5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,1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66-16-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трубопроводов в непроходных каналах краном, диаметром труб до 100 мм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опро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5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20,1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3-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 строители ( средний разряд 3,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,7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9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 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09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9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50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газовой сварки и рез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,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4,0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32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42-004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3,6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,9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2,7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66-16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трубопроводов в непроходных каналах краном, диаметром труб до 5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опро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3,5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3-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3,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4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8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53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8,8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50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газовой сварки и рез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2,0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32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42-004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 , смесь техническ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9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0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6,5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24-01-001-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в каналах и надземная при условном давлении 0,6 МПа, температуре 115 гр.С, диаметр труб 10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опро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4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94,7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4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4,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2,8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7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,5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 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3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00,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1,0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2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7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6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5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 с двигателем внутреннего сгорания давлением до 686 кПа ( 7 ат) 5 м3/м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3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71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наполнительно-опрессовочные с подачей при наполнении до 70 м3/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8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700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1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7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-трубоукладчики грузоподъемностью 6,3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68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54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0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-03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электричес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20,4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8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,8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25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 строительная негашеная хлорная марки 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5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94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кру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3-90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скользящ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неподвиж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1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1,4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4,4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0,6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-24-01-001-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в каналах и надземная при условном давлении 0,6 МПа, температуре 115 гр. С , диаметр труб 10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опро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47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5,7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4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4.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,1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8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 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2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9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5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 с двигателем внутреннего сгорания давлением до 686 кПа (7 ат) 5 м3/м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3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8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15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наполнительно-опрессовочные с подачей при наполнении до 70 м3/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8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16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15-07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трубоукладчики грузоподъемностью 6,3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42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-03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электричес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,0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25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 строительная негашеная хлорная марки 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5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94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кру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3-90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скользящ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неподвиж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1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2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7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,7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24-01-001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в каналах и надземная при условном давлении 0,6 МПа, температуре 115 гр.С, диаметр труб 5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м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опро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40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93,7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3-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3,9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,5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1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0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ах на других видах строительства 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9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0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2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5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 с двигателем внутреннего сгорания давлением до 686 кПа ( 7 ат) 5 м3/м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83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35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наполнительно-опрессовочные с подачей при наполнении до 70 м3/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8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50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7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-трубоукладчики грузоподъемностью 6.3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4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27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-03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электричес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9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3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25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 строительная негашеная хлорная марки 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5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8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94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кру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3-90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скользящ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ы неподвижны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1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,0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,4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0,1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24-01-001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в каналах и надземная при условном давлении 0,6 МПа, температуре 115 гр.С, диаметр труб 5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м трубопро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4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5,3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000-1003-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 строители ( средний разряд 4,7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6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1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6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8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ах на других видах строительства 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       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2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2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5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5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 с двигателем внутреннего сгорания давлением до 686 кПа( 7 ат) 5 м3/м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3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51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наполнительно-опрессовочные с подачей при наполнении до 70 м3/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8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12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7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-трубоукладчики грузоподъемностью 6,3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20,4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4,7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-03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 электричес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9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,7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25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 строительная негашеная хлорная марки 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5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94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кру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3-90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скользящ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1-902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неподвиж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1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,5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,8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,6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66-26-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монтаж задвижек диаметром до 10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виж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,7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3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3,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3,3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66-26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монтаж задвижек диаметром до 5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виж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6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3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4,2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 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8,4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4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24-01-032-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задвижек или клапанов стальных для горячей воды и пара диаметром 10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9,9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4-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( средний разряд 4,2 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,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,8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2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 с номинальным сварочным током 250-400 А   с дизельным двигател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50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газовой сварки и рез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7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-трубоукладчики грузоподъемностью 6,3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36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-03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электричес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,3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32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5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 диаметром 4 мм Э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6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 газообразный техничес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94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кру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0-912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 или клапаны стальные для горячей воды и па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9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4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24-01-032-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задвижек или клапанов стальных для горячей воды и пара диаметром 8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,7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4-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4,2 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 ( кроме магистральных трубопроводов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2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50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газовой сварки и рез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7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-трубоукладчики грузоподъемностью 6,3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36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-03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электричес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,3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32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5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6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 газообразный техничес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94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кру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0-912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 или клапана для горячей воды и па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6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24-01-032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становка задвижек  или клапанов стальных для горячей воды и пара  диаметром 5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2,6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4-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 строители( средний разряд 4,2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6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14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 ( кроме  магистральных трубопроводов ) 10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     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8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1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1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2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 с номинальным сварочным током  250-400Ас дизельным двигател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4-050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газовой сварки и рез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-07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- трубоукладчики грузоподъемностью 6,3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18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-03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электричес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1,6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032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5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16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 газообразный техничес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94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альные круг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0-912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 или клапана стальные для горячей воды и па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3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,1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,1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13-03-002-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унтовка металлических поверхностей за один раз грунтшпатлевкой ЭП-00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2 окраш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1,6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000-1004-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4,9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8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6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03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и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9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03-04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до 5,79(0,59) кН(т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. Час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34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6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13-012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ь №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13-015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ь марки Р-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13-019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ЭП-00-10 красно-коричнев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6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9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,5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4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,6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13-03-004-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огрунтованных металлических поверхностей эмалью ЭП-51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окраш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-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7,2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000-1003-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 ( средний разряд 3,5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0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03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и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аш. Час.</w:t>
            </w:r>
          </w:p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9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03-04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 , тягловым усилием до 5,79 (0,59) кН(т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34-0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аш. Час.</w:t>
            </w:r>
          </w:p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6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13-007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 нефтяной марки 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13-02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ЭП-5116 черн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3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,3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26-01-054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 пов-ти изоля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2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5,5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000-1003-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-строители( средний разряд 3,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57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,7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12-10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 битумные передвижные 400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33-21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установки бандажей, диафрагм, пряже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4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4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5,8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01-007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строительные изоляционные БНИ-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3;БНИ-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;БНИ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1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01-054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тальная упаковочная, мягкая, нормальной точности 0,7 х20-50 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2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01-06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клеящая морозостойкая битумно-масляная МБ-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01-923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ные материал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113-007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 БТ-57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8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9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9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,7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3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1,6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07-06-002-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лит перекрытий каналов площадью до 5 м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сборных конструк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81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2,76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0-1003-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– строители ( средний разряд 3.8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2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7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0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2-124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гусеничном ходу при работе на других видах строительства ( кроме магистральных трубопроводов) до 16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4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154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0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2-00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 , марка 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,4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1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4,3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01-01-087-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сыпка траншей и котлованов с перемещением грунта до 5 м бульдозерами мощностью 303 ( 410 ) кВт ( л. с.) 2 группа грун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м3 гру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000-00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7-012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ы при работе на сооружении магистральных трубопроводов 303 (410) кВт (л.с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.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8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9,1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Р и С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738,9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бщестроительных рабо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738,9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408,20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с коэффициентом 0,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3,7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56,08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стоимость общестроительных работ с НР 0,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218,7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сего  по смет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218,7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бавленную стоимость 18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99,37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 с НД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418,0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20" w:right="851" w:gutter="0" w:header="0" w:top="133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участка теплотрассы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ремонту </w:t>
      </w:r>
      <w:r>
        <w:rPr>
          <w:sz w:val="22"/>
          <w:szCs w:val="22"/>
        </w:rPr>
        <w:t xml:space="preserve">участка теплотрассы </w:t>
      </w:r>
      <w:r>
        <w:rPr/>
        <w:t xml:space="preserve">в  пос. Великооктябрьский ул. Набережная (длиной 240 м.) с использованием </w:t>
      </w:r>
      <w:r>
        <w:rPr>
          <w:b/>
        </w:rPr>
        <w:t xml:space="preserve">материалов Заказчика </w:t>
      </w:r>
      <w:r>
        <w:rPr/>
        <w:t>и технических средств в объемах, согласно сметы, являющейся неотъемлемой частью настоящего контракта,</w:t>
      </w:r>
      <w:r>
        <w:rPr>
          <w:b/>
        </w:rPr>
        <w:t xml:space="preserve"> </w:t>
      </w:r>
      <w:r>
        <w:rPr/>
        <w:t>а Заказчик об</w:t>
      </w:r>
      <w:r>
        <w:rPr>
          <w:sz w:val="22"/>
          <w:szCs w:val="22"/>
        </w:rPr>
        <w:t>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Выполнение работ должно соответствовать действующим  СНиП, ГОСТ, ТУ, техники безопасности, противопожарным, санитарно-гигиеническим и экологически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</w:t>
      </w:r>
      <w:r>
        <w:rPr>
          <w:sz w:val="22"/>
          <w:szCs w:val="22"/>
        </w:rPr>
        <w:t xml:space="preserve"> рубля (_________________), в т.ч. НДС ________ (____________________________) рубле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3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июль-август 2008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окончании всего объема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3. Заказчик вправе расторгнуть контракт в одностороннем порядке, уведомив об этом Подрядчика за 1 месяц, в случае нарушения Подрядчиком сроков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4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/с 011 0104 7959901 003 01 41011 00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FF0000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09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8-07-04T06:43:00Z</dcterms:modified>
  <cp:revision>4</cp:revision>
  <dc:subject/>
  <dc:title>АДМИНИСТРАЦИЯ МУНИЦИПАЛЬНОГО ОБРАЗОВАНИЯ </dc:title>
</cp:coreProperties>
</file>