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35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замене трубопроводов (ХГВ, отопления, канализации) в подвале дома №3 по ул. Кооперативная в пос. Великооктябрьск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Великооктябрьский ул. Кооперативная д. 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7570,00 (двести девяносто семь тысяч пятьсот семьдеся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29.08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10.09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Заместитель председателя единой комиссии                                           Ю. В. Воробье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jc w:val="right"/>
        <w:rPr>
          <w:u w:val="single"/>
        </w:rPr>
      </w:pPr>
      <w:r>
        <w:rPr>
          <w:u w:val="single"/>
        </w:rPr>
        <w:t>Приложение №1 к извещению</w:t>
      </w:r>
    </w:p>
    <w:p>
      <w:pPr>
        <w:pStyle w:val="Heading3"/>
        <w:jc w:val="center"/>
        <w:rPr/>
      </w:pPr>
      <w:r>
        <w:rPr/>
        <w:t>ЛОКАЛЬНАЯ СМЕТА №1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локальный сметный расчет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ЗАМЕНА ВНУТРИДОМОВЫХ ТРУБОПРОВОДОВ (ХГВ, ОТОПЛЕНИЯ, КАНАЛИЗАЦИИ) В ПОДВАЛЕ ДОМА №3 ПО УЛ. КООПЕРАТИВНАЯ</w:t>
      </w:r>
    </w:p>
    <w:p>
      <w:pPr>
        <w:pStyle w:val="Normal"/>
        <w:rPr>
          <w:sz w:val="16"/>
        </w:rPr>
      </w:pPr>
      <w:r>
        <w:rPr>
          <w:sz w:val="16"/>
        </w:rPr>
        <w:t>ОСНОВАНИЕ –ДЕФЕКТНАЯ ВЕДОМОСТЬ                                                                                                     Сметная стоимость: 297,570 тыс. руб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Нормативная трудоемкость: 0,499 тыс.чел.ч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Сметная заработная плата:  31,889 тыс. руб.</w:t>
      </w:r>
    </w:p>
    <w:p>
      <w:pPr>
        <w:pStyle w:val="TextBody"/>
        <w:rPr/>
      </w:pPr>
      <w:r>
        <w:rPr/>
        <w:t>Составлена в текущих ценах на 07.2007 г.</w:t>
      </w:r>
    </w:p>
    <w:tbl>
      <w:tblPr>
        <w:tblW w:w="990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44"/>
        <w:gridCol w:w="3687"/>
        <w:gridCol w:w="936"/>
        <w:gridCol w:w="1026"/>
        <w:gridCol w:w="976"/>
        <w:gridCol w:w="936"/>
        <w:gridCol w:w="719"/>
      </w:tblGrid>
      <w:tr>
        <w:trPr>
          <w:trHeight w:val="25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бот и затрат , характеристика оборудования ,  масс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кущих ценах</w:t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механиза-тор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</w:tc>
      </w:tr>
      <w:tr>
        <w:trPr>
          <w:trHeight w:val="1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65-1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борка трубопроводов из водо-газопроводных труб холодного водоснабжения  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1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4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000-1002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– строители (средний разряд2,7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3-11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мачтовые строительные 0,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7,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101-16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газообразный техничес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999-98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65-1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борка трубопроводов из водо-газопроводных труб горячего водоснабжения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1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2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 строители( средний разряд 2,7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3-11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мачтовые строительные 0,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7,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газообразный техничес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999-98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65-14-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борка трубопроводов из водо-газопроводных труб в зданиях и сооружениях на сварке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8,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16"/>
                <w:szCs w:val="16"/>
              </w:rPr>
              <w:t>З000-1003-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строители ( средний разряд 3,0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газообразный техничес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65-2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5,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16"/>
                <w:szCs w:val="16"/>
              </w:rPr>
              <w:t>З000-1002-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строители( средний разряд 2,9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3-11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мачтовые строительные 0,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7,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999-98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2-002-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 трубопроводов холодного водоснабжения из стальных водо-газопроводных оцинкованных труб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81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8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4-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 строители ( средний разряд 4.0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01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башенные при работе на других видах строительства ( кроме монтажа технологического оборудования  ) 8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11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ны на автомобильном ходу при работе на других видах строительства ( кроме магистральных трубопроводов ) 10 т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37,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0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растворенный технический марки 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00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16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земляные МА-0115: мумия, сурик желе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9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6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а комбинированная  К-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004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0,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лока сварочная легированная диаметром 4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9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ь строительная негашеная хлорная марки 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с льнян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,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11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08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лы укрупненные монтажные (трубопроводы)из стальных водо-газопроводных оцинкованных труб с гильзами для водоснабжения ,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1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2-002-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 трубопроводов горячего водоснабжения из стальных водо-газопроводных  оцинкованных труб 150 диаметром 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81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8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4-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 строители                ( средний разряд 4,0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01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башенные при работе на других видах строительства ( кроме монтажа технологического оборудования) 8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11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 ) 10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37,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0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растворенный технический марки 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16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земляные МА-0115: мумия,  сурик желе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9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6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а комбинированная К-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0,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лока сварочная легированная диаметром 4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9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ь строительная негашеная хлорная марки 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с льнян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11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08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лы укрупненные монтажные (трубопроводы) из стальных водо-газопроводных оцинкованных труб с гильзами для водоснабжения ,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1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2-005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кладка трубопроводов отопления из стальных электросварных труб диаметром т50 мм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23,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4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4-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строители( средний разряд 4,1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01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11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других видах строительства ( кроме магистральных трубопроводов) 10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37,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6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лока сварочная легированная диаметром 4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9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ь строительная негашеная хлорная марки 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газообразный техничес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,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11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13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ы из стальных электросварных  труб для отопления и водоснабжения наружный диаметр 57 мм, толщина стенки 3,5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1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 : кронштейны, планки, хому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02-00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готовый кладочный цементный , марка 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5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8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7-005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5-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строители( средний разряд 5,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29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 для гидравлических испытаний трубопроводов, давление нагнетания, низкое 0,1(1) МПа (кгс/см2), высокое 10 (100) МПа (кгс/см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земляные МА-0115: мумия, сурик желе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9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6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а комбинированная К-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0,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с льнян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11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1-005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по стенам зданий и в каналах трубопроводов из чугунных канализационных труб диаметром 10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831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6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-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строители (средний разряд 3,5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01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башенные при работе на других видах строительства ( кроме монтажа технологического оборудования) 8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!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олк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1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11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1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 : кронштейны, планки, хому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08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лы укрупненные монтажные (трубопроводы) из чугунных канализационных труб и фасонных частей к ним , диаметром 10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3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3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мент гипсоглиноземистый расширяющийс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5-001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ка задвижек на трубопроводах из стальных труб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5,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000-1003-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 строители (средний разряд 3,5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4-05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 для сварки ручной дуговой ( постоянного тока) изготовления бандажей , диафрагм, пряже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101-15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5 мм Э42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043,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00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 гайками и шайбами для санитарно- технических работ, диаметром 16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56,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41-00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и из паронита марки ПМБ, толщиной 1 мм ,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117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и параллельные фланцевые с выдвижным шпинделем , для воды и пара  давлением 1 МПа( 10 кгс/см2) 30Ч6БР 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09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нцы стальные плоские приварные из стали ВСт3сп2, ВСт3сп3; давлением 1,0МПа( 10 кгс/см2),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с НР и СП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1605-001-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становка вентилей, задвижек, затворов, клапанов обратных, кранов проходных на трубопроводах из стальных труб диаметром до 100 мм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0,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000-1003-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– строители (средний разряд 3,5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2-01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ны башенные при работе на других видах строительства ( кроме монтажа 8ттехнологического оборудования 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2-11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других видах строительства ( кроме магистральных трубопроводов) 10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37,0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4-05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101-15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5 мм Э42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01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3,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00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 гайками и шайбами для санитарно-технических работ , диаметром 16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56,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411-00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и из паронита марки ПМБ, толщиной 1 мм, диаметром 10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3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09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нцы стальные  плоские приварные из сталиВСт3сп2, ВСт3сп3; давлением 1,0 МПа ( 10 кгс/см2), диаметром 8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117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и параллельные фланцевые с выдвижным шпинделем, для воды и пара давлением 1 МПа  ( 10кгс/см2) 30Ч6БР диаметром 8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8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13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или проходные муфтовые 15кч18п для воды, давлением 1.6 МПа(16 кгс/см2), диаметром 25 мм ( холодное водоснабже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300-13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или проходные муфтовые 15кч18п для воды, давлением 1.6 МПа(16кгс/см2) диаметром 25 мм ( горячее водоснабже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300-13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или проходные муфтовые 15кгч18п для воды , давлением 1.6 МПа( 16кгс/см2), диаметром 25 мм (отопле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300-13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или проходные муфтовые 15кч18п для воды, давлением 1.6 МПа( 16кгс/см2), диаметром 50 мм( отопле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,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ТОГО ПО СМЕТ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4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ОБЩЕСТРОИТЕЛЬНЫХ РАБОТ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9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НАКЛАДНЫЕ РАСХОДЫ –(%=74-по стр.1-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НР с коэф. 0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СМЕТНАЯ ПРИБЫЛЬ –(%=50-по стр.1-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, СТОИМОСТЬ ОБЩЕСТРОИТЕЛЬНЫХ РАБОТ С НР 0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2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САНТЕХНИЧЕСКИХ РАБОТ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65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НАКЛАДНЫЕ РАСХОДЫ-(%=115,2- по стр.5-11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НР  с коэф. 0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СМЕТНАЯ  ПРИБЫЛЬ – (%=70,55- по стр.5-11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9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СТОИМОСТЬ САНТЕХНИЧЕСКИХ РАБОТ С НР 0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85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17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9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С НДС 18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57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оставил:                 Немченко Г. Д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оверил                Аржанова С. Ю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2 к извещению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замене трубопров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/>
        <w:t>по замене трубопроводов (ХГВ, отопления, канализации) в подвале дома №3 по ул. Кооперативная в пос. Великооктябрьский</w:t>
      </w:r>
      <w:r>
        <w:rPr>
          <w:color w:val="000000"/>
          <w:spacing w:val="-2"/>
        </w:rPr>
        <w:t xml:space="preserve"> </w:t>
      </w:r>
      <w:r>
        <w:rPr/>
        <w:t>с использованием собственных материалов и технических средств в объемах, согласно локальной сметы, являющейся</w:t>
      </w:r>
      <w:r>
        <w:rPr>
          <w:sz w:val="22"/>
          <w:szCs w:val="22"/>
        </w:rPr>
        <w:t xml:space="preserve">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1.2. </w:t>
      </w:r>
      <w:r>
        <w:rPr>
          <w:sz w:val="22"/>
          <w:szCs w:val="22"/>
        </w:rPr>
        <w:t>Выполнение работ должно соответствовать действующим  СНиП, ГОСТ, ТУ, техники безопасности, противопожарным, санитарно-гигиеническим и экологическим нормам и правила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имость работ по настоящему контракту составляет ______________</w:t>
      </w:r>
      <w:r>
        <w:rPr>
          <w:sz w:val="22"/>
          <w:szCs w:val="22"/>
        </w:rPr>
        <w:t xml:space="preserve"> рубля (_________________), в т.ч. НДС ________ (____________________________) рублей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, транспортные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 является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spacing w:val="9"/>
          <w:sz w:val="22"/>
          <w:szCs w:val="22"/>
        </w:rPr>
        <w:t>с отсрочкой платежа до 1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сентябрь-октябрь 2008 год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по окончании всего объема работ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выполненных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по Фировскому району УФК по Тверской области (Финансовый отдел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выполнение работ по замене трубопров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 от «___» ___________ 2008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ЛОКАЛЬНАЯ СМЕТА №1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локальный сметный расчет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ЗАМЕНА ВНУТРИДОМОВЫХ ТРУБОПРОВОДОВ (ХГВ, ОТОПЛЕНИЯ, КАНАЛИЗАЦИИ) В ПОДВАЛЕ ДОМА №3 ПО УЛ. КООПЕРАТИВНАЯ</w:t>
      </w:r>
    </w:p>
    <w:p>
      <w:pPr>
        <w:pStyle w:val="Normal"/>
        <w:rPr>
          <w:sz w:val="16"/>
        </w:rPr>
      </w:pPr>
      <w:r>
        <w:rPr>
          <w:sz w:val="16"/>
        </w:rPr>
        <w:t>ОСНОВАНИЕ –ДЕФЕКТНАЯ ВЕДОМОСТЬ                                                                                                     Сметная стоимость: 297,570 тыс. руб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Нормативная трудоемкость: 0,499 тыс.чел.ч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Сметная заработная плата:  31,889 тыс. руб.</w:t>
      </w:r>
    </w:p>
    <w:p>
      <w:pPr>
        <w:pStyle w:val="TextBody"/>
        <w:rPr/>
      </w:pPr>
      <w:r>
        <w:rPr/>
        <w:t>Составлена в текущих ценах на 07.2007 г.</w:t>
      </w:r>
    </w:p>
    <w:tbl>
      <w:tblPr>
        <w:tblW w:w="990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44"/>
        <w:gridCol w:w="3687"/>
        <w:gridCol w:w="936"/>
        <w:gridCol w:w="1026"/>
        <w:gridCol w:w="976"/>
        <w:gridCol w:w="936"/>
        <w:gridCol w:w="719"/>
      </w:tblGrid>
      <w:tr>
        <w:trPr>
          <w:trHeight w:val="25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бот и затрат , характеристика оборудования ,  масс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кущих ценах</w:t>
            </w:r>
          </w:p>
        </w:tc>
      </w:tr>
      <w:tr>
        <w:trPr>
          <w:trHeight w:val="34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механиза-тор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иц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</w:tc>
      </w:tr>
      <w:tr>
        <w:trPr>
          <w:trHeight w:val="1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65-1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борка трубопроводов из водо-газопроводных труб холодного водоснабжения  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1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4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000-1002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– строители (средний разряд2,7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3-11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мачтовые строительные 0,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7,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101-16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газообразный техничес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trHeight w:val="1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999-98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65-1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борка трубопроводов из водо-газопроводных труб горячего водоснабжения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1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2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 строители( средний разряд 2,7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3-11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мачтовые строительные 0,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7,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газообразный техничес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999-98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65-14-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борка трубопроводов из водо-газопроводных труб в зданиях и сооружениях на сварке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8,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3-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строители ( средний разряд 3,0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газообразный техничес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65-2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5,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2-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строители( средний разряд 2,9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3-11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мники мачтовые строительные 0,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7,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999-98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2-002-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 трубопроводов холодного водоснабжения из стальных водо-газопроводных оцинкованных труб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81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8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4-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 строители ( средний разряд 4.0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01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башенные при работе на других видах строительства ( кроме монтажа технологического оборудования  ) 8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11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ны на автомобильном ходу при работе на других видах строительства ( кроме магистральных трубопроводов ) 10 т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37,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0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растворенный технический марки 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16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земляные МА-0115: мумия, сурик желе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9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6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а комбинированная  К-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0,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лока сварочная легированная диаметром 4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9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ь строительная негашеная хлорная марки 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с льнян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11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08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лы укрупненные монтажные (трубопроводы)из стальных водо-газопроводных оцинкованных труб с гильзами для водоснабжения ,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1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2-002-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 трубопроводов горячего водоснабжения из стальных водо-газопроводных  оцинкованных труб 150 диаметром 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81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8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4-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 строители                ( средний разряд 4,0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01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башенные при работе на других видах строительства ( кроме монтажа технологического оборудования) 8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11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 ) 10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37,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0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растворенный технический марки 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16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земляные МА-0115: мумия,  сурик желе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9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6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а комбинированная К-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0,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лока сварочная легированная диаметром 4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9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ь строительная негашеная хлорная марки 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с льнян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11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08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лы укрупненные монтажные (трубопроводы) из стальных водо-газопроводных оцинкованных труб с гильзами для водоснабжения ,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1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2-005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кладка трубопроводов отопления из стальных электросварных труб диаметром т50 мм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23,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4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4-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строители( средний разряд 4,1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01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11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других видах строительства ( кроме магистральных трубопроводов) 10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37,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05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ы для газовой сварки и ре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46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 технический газообра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лока сварочная легированная диаметром 4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9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ь строительная негашеная хлорная марки 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ен газообразный техничес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11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13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оды из стальных электросварных  труб для отопления и водоснабжения наружный диаметр 57 мм, толщина стенки 3,5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1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 : кронштейны, планки, хому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02-000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готовый кладочный цементный , марка 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5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8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7-005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5-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строители( средний разряд 5,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4-29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 для гидравлических испытаний трубопроводов, давление нагнетания, низкое 0,1(1) МПа (кгс/см2), высокое 10 (100) МПа (кгс/см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земляные МА-0115: мумия, сурик железны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9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6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ифа комбинированная К-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0,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6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с льнян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11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1-005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по стенам зданий и в каналах трубопроводов из чугунных канализационных труб диаметром 10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831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6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000-100-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строители (средний разряд 3,5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02-01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башенные при работе на других видах строительства ( кроме монтажа технологического оборудования) 8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!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03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олк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1,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411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12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 : кронштейны, планки, хому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300-089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лы укрупненные монтажные (трубопроводы) из чугунных канализационных труб и фасонных частей к ним , диаметром 10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3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С101-13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мент гипсоглиноземистый расширяющийс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,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6-05-001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ка задвижек на трубопроводах из стальных труб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5,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000-1003-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- строители (средний разряд 3,5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4-05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 для сварки ручной дуговой ( постоянного тока) изготовления бандажей , диафрагм, пряже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101-15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5 мм Э42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3,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00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 гайками и шайбами для санитарно- технических работ, диаметром 16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56,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41-00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и из паронита марки ПМБ, толщиной 1 мм ,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117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и параллельные фланцевые с выдвижным шпинделем , для воды и пара  давлением 1 МПа( 10 кгс/см2) 30Ч6БР 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09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нцы стальные плоские приварные из стали ВСт3сп2, ВСт3сп3; давлением 1,0МПа( 10 кгс/см2), диаметром 5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прибыль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с НР и СП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1605-001-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становка вентилей, задвижек, затворов, клапанов обратных, кранов проходных на трубопроводах из стальных труб диаметром до 100 мм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0,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000-1003-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– строители (средний разряд 3,5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00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2-012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ны башенные при работе на других видах строительства ( кроме монтажа 8ттехнологического оборудования 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85,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2-11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на автомобильном ходу при работе на других видах строительства ( кроме магистральных трубопроводов) 10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37,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04-050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.ч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0-00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аш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12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101-15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 диаметром 5 мм Э42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3,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00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 гайками и шайбами для санитарно-технических работ , диаметром 16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56,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5411-00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и из паронита марки ПМБ, толщиной 1 мм, диаметром 10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3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09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нцы стальные  плоские приварные из сталиВСт3сп2, ВСт3сп3; давлением 1,0 МПа ( 10 кгс/см2), диаметром 8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117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и параллельные фланцевые с выдвижным шпинделем, для воды и пара давлением 1 МПа  ( 10кгс/см2) 30Ч6БР диаметром 80 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8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Р и С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300-13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или проходные муфтовые 15кч18п для воды, давлением 1.6 МПа(16 кгс/см2), диаметром 25 мм ( холодное водоснабже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300-13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или проходные муфтовые 15кч18п для воды, давлением 1.6 МПа(16кгс/см2) диаметром 25 мм ( горячее водоснабже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300-13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или проходные муфтовые 15кгч18п для воды , давлением 1.6 МПа( 16кгс/см2), диаметром 25 мм (отопле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300-13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нтили проходные муфтовые 15кч18п для воды, давлением 1.6 МПа( 16кгс/см2), диаметром 50 мм( отопле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,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ТОГО ПО СМЕТ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4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ОБЩЕСТРОИТЕЛЬНЫХ РАБОТ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9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НАКЛАДНЫЕ РАСХОДЫ –(%=74-по стр.1-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НР с коэф. 0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9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СМЕТНАЯ ПРИБЫЛЬ –(%=50-по стр.1-4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, СТОИМОСТЬ ОБЩЕСТРОИТЕЛЬНЫХ РАБОТ С НР 0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2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САНТЕХНИЧЕСКИХ РАБОТ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65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НАКЛАДНЫЕ РАСХОДЫ-(%=115,2- по стр.5-11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6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НР  с коэф. 0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3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СМЕТНАЯ  ПРИБЫЛЬ – (%=70,55- по стр.5-11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97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СТОИМОСТЬ САНТЕХНИЧЕСКИХ РАБОТ С НР 0,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85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178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9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С НДС 18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57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FF0000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1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8-08-29T06:50:00Z</dcterms:modified>
  <cp:revision>9</cp:revision>
  <dc:subject/>
  <dc:title>АДМИНИСТРАЦИЯ МУНИЦИПАЛЬНОГО ОБРАЗОВАНИЯ </dc:title>
</cp:coreProperties>
</file>