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0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системы отопления в подвале дома №1 улица Совхозная пос. Фирово Фировского района Тверской област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Совхозная дом №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0703,00 (триста десять тысяч семьсот три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2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02.10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1 к извещению</w:t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 Е ТА</w:t>
      </w:r>
    </w:p>
    <w:p>
      <w:pPr>
        <w:pStyle w:val="Normal"/>
        <w:jc w:val="center"/>
        <w:rPr/>
      </w:pPr>
      <w:r>
        <w:rPr>
          <w:sz w:val="28"/>
          <w:szCs w:val="28"/>
        </w:rPr>
        <w:t>Ремонт системы отопления в подвале  дома по ул. Совхозная,1 в п. Фирово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>
          <w:trHeight w:val="3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66-2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тепловой изоляции из минв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м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65-3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ятие задвижек диам 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.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65-1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трубопровода диамет 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66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2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65-1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трубопровода диам 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4%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33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метная прибыль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02-00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а трубопровода отопления диам.76 неоцинковван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 4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 автомоб.ходу 10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.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цетилен растворе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316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технический газоо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3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ки масля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5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иф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6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волока сварочная   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68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79.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неоцинков. Диам 76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8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4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02-001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а трубопровода отоплениянеоцин труб диам 4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9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.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рубы неоцинов диам 40 мм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нтили проход муфтов диам 32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3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пления для  трубопров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05-00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задвижек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и для сварки ручн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1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ты с гайками шайб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из порон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и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00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анцы стальные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6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79</w:t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1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нтили муфтовые диам 4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03-002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унтовка  метал. поверхнос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0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товка красно-кор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5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03-004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аска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01-009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ляция трубопроводов  минват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та стальная упаков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0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6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лока стальная диам 1.1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лока стальная диам 1.6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4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 оцинкованная лист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6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ы алюминевые тощ 1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клопластик руло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изоляционные изделия «УРС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2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01-05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ртывание поверхности изоляции руберои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9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тум строитель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та стальная упаков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7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ика клеящ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лонные материал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.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07-005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дравлическое испытание трубопровода ото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вка труб на а/м КАМАЗ Твер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-9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узка, разгрузка новых труб и б/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.3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ин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смет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308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НДС                                                                                                                                                                                  18%                   4739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Всего                                                                                                                                                                                                             3107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л:                                       Аржанова С. Ю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ремонту </w:t>
      </w:r>
      <w:r>
        <w:rPr>
          <w:sz w:val="22"/>
          <w:szCs w:val="22"/>
        </w:rPr>
        <w:t>системы отопления (далее- работы) в подвале дома №1 улица Совхозная пос. Фирово Фировского района Тверской обла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 использованием собственных материалов и технических средств в объемах, согласно сметы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2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4 квартал 2008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6"/>
      </w:tblGrid>
      <w:tr>
        <w:trPr>
          <w:trHeight w:val="247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3133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выполнение работ по ремо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истемы отопления</w:t>
      </w:r>
    </w:p>
    <w:p>
      <w:pPr>
        <w:pStyle w:val="Normal"/>
        <w:jc w:val="right"/>
        <w:rPr/>
      </w:pPr>
      <w:r>
        <w:rPr/>
        <w:t>№</w:t>
      </w:r>
      <w:r>
        <w:rPr/>
        <w:t>____ от «___» __________ 200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М Е ТА</w:t>
      </w:r>
    </w:p>
    <w:p>
      <w:pPr>
        <w:pStyle w:val="Normal"/>
        <w:jc w:val="center"/>
        <w:rPr/>
      </w:pPr>
      <w:r>
        <w:rPr/>
        <w:t xml:space="preserve">Ремонт системы отопления в подвале  дома по ул. Совхозная,1 в п. Фирово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ини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3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66-2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пловой изоляции из минв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65-3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задвижек диам 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.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65-1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а диамет 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65-1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а диам 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%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3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метная прибыль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2-00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а отопления диам.76 неоцинковван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 4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на  автомоб.ходу 10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ен растворе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16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технический газоо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масля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лока сварочная   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8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9.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неоцинков. Диам 76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2-001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а отоплениянеоцин труб диам 4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убы неоцинов диам 40 мм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проход муфтов диам 32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3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для  трубопров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5-00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ек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 для сварки ручн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ы с гайками шайб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 из порони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диам 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1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муфтовые диам 4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3-002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 метал. поверхнос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красно-кор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3-004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01-009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трубопроводов  минват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бо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тальная упаков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6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стальная диам 1.1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стальная диам 1.6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оцинкованная лист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6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алюминевые тощ 1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ластик руло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изоляционные изделия «УРС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01-05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ртывание поверхности изоляции руберои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трои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 строитель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тальная упаков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ка клеящ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ные материал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7-005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а ото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труб на а/м КАМАЗ Твер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9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, разгрузка новых труб и б/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3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 машин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.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НДС                                                                                                                                                                                  18%                   473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Всего                                                                                                                                                                         3107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20:00Z</dcterms:created>
  <dc:creator>Ершова</dc:creator>
  <dc:description/>
  <cp:keywords/>
  <dc:language>en-US</dc:language>
  <cp:lastModifiedBy>ELENA</cp:lastModifiedBy>
  <cp:lastPrinted>2008-08-29T10:46:00Z</cp:lastPrinted>
  <dcterms:modified xsi:type="dcterms:W3CDTF">2008-09-22T05:59:00Z</dcterms:modified>
  <cp:revision>6</cp:revision>
  <dc:subject/>
  <dc:title>АДМИНИСТРАЦИЯ МУНИЦИПАЛЬНОГО ОБРАЗОВАНИЯ </dc:title>
</cp:coreProperties>
</file>