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1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852"/>
        <w:gridCol w:w="475"/>
        <w:gridCol w:w="5771"/>
        <w:gridCol w:w="414"/>
        <w:gridCol w:w="5177"/>
      </w:tblGrid>
      <w:tr>
        <w:trPr>
          <w:trHeight w:val="38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6 » окт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Новая д. 7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5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администрации Фировского сель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Петровн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– Бюджет поселения, областной бюджет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мобиля ВАЗ – 21214 или «эквивалент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казать гарантийные сроки эксплуатации автомоби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характеристики автомобиля указаны в Приложении № 1 к протоколу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(г. Боровичи)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08 год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  <w:tab/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0,00 рублей из них (161000,00 рублей – бюджет поселения, 150000,00 рублей – областной бюджет)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Рассмотрение и оценка котировочных заявок проводились 06 октября 2008 года по адресу Организатора: Тверская область, п. Фирово, ул. Советская, д.21 (актовый зал)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26» сентября 2008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а до 11 час. 00 мин. поступила 1 (одна) котировочная заявка на бумажном носителе. Срок подачи котировочных заявок был продлен на период с «26» сентября 2008 года по  «03» октября 2008 года. Извещение о продлении срока подачи котировочных заявок было размещено на официальном сайте Администрации Фировского района: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lavafirov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a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  До окончания указанного в запросе котировок дополнительного срока подачи котировочных заявок «03» октября 2008 года 11 часов 00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минут дополнительно не поступило ни одной заявки.</w:t>
            </w:r>
          </w:p>
        </w:tc>
        <w:tc>
          <w:tcPr>
            <w:tcW w:w="5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  <w:tc>
          <w:tcPr>
            <w:tcW w:w="5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25.09.2008 г.      12 час. 11 мин.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«МСТА - ЛАД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16, г. Боровичи, ул. Советская, д. 130 В</w:t>
            </w:r>
          </w:p>
        </w:tc>
        <w:tc>
          <w:tcPr>
            <w:tcW w:w="5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о статьей 46 п. 6 Федерального Закона №94-ФЗ обязать Администрацию Фировского сельского поселения заключить муниципальный контракт с ООО «МСТА  -  ЛАД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310100,00 (триста десять тысяч сто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седание комиссии окончено  06 октября 2008 года  в  11 часов  15 минут по московскому времени</w:t>
      </w:r>
      <w:r>
        <w:rPr>
          <w:sz w:val="21"/>
          <w:szCs w:val="21"/>
        </w:rPr>
        <w:t xml:space="preserve">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Л. П. Михай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 к протоколу</w:t>
      </w:r>
    </w:p>
    <w:p>
      <w:pPr>
        <w:pStyle w:val="Normal"/>
        <w:jc w:val="center"/>
        <w:rPr/>
      </w:pPr>
      <w:r>
        <w:rPr/>
        <w:t>Спецификация на предлагаемый к поставке автомобиль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27"/>
        <w:gridCol w:w="5464"/>
        <w:gridCol w:w="1131"/>
        <w:gridCol w:w="1050"/>
      </w:tblGrid>
      <w:tr>
        <w:trPr>
          <w:trHeight w:val="6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 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-во</w:t>
            </w:r>
          </w:p>
        </w:tc>
      </w:tr>
      <w:tr>
        <w:trPr>
          <w:trHeight w:val="2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– 21214 или эквивален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– инжекторный, бензин., 8-ми клапанный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итания – распределенный впрыск с электронным управление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 расположение цилиндров – 4 в ряд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– 1690 куб.с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– 80,9 л.с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 до 100 км/ч,  - 17сек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корость – 142км/ч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оплива на 100 км – 10,8 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пливо – неэтилированный бензин АИ – 95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– 59,5/5000 кВт/об.мин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крутящийся момент, Нм при об/мин – 127,5/4000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 – с ручным управлени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дач – 5 вперд, 1 назад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очное число главной пары – 3,9 или 4,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е управление – травмобезопасное с телескопическим валом, рулевой механизм – глобоидальный червяк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ая коробка – механическая, с блокируемым межосевым дифференциало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дач – 2 (высшая, низшая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ины – 175/8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 (85.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; 185/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(92.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); 175/8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 (88.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топливного бака – 42л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/количество дверей – универсал/3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в снаряженном состоянии – 1210 кг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 автомобиля – 1610 кг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олная масса буксирующего прицепа с тормозами – 600к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полная масса буксирующего принципа без тормозов – 300к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формула/ведущие колеса – 4*4/вс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овочная схема автомобиля – полноприводная, расположение двигателя переднее, продольно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– 265/585 куб.дм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– 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узова – 374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узова – 164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кузова – 168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– 220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передних колес – 143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я задних колес – 1400 мм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коррозийная обработка днища - </w:t>
            </w:r>
            <w:r>
              <w:rPr>
                <w:sz w:val="22"/>
                <w:szCs w:val="22"/>
                <w:lang w:val="en-US"/>
              </w:rPr>
              <w:t>MERCASOL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крылок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ка сигнализации – </w:t>
            </w:r>
            <w:r>
              <w:rPr>
                <w:sz w:val="22"/>
                <w:szCs w:val="22"/>
                <w:lang w:val="en-US"/>
              </w:rPr>
              <w:t>CENTURION</w:t>
            </w:r>
            <w:r>
              <w:rPr>
                <w:sz w:val="22"/>
                <w:szCs w:val="22"/>
              </w:rPr>
              <w:t xml:space="preserve"> – с обратной связью, ц.з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агнитолы + акустик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3:00Z</dcterms:created>
  <dc:creator>депертамент</dc:creator>
  <dc:description/>
  <cp:keywords/>
  <dc:language>en-US</dc:language>
  <cp:lastModifiedBy>ELENA</cp:lastModifiedBy>
  <cp:lastPrinted>2008-10-01T10:39:00Z</cp:lastPrinted>
  <dcterms:modified xsi:type="dcterms:W3CDTF">2008-10-06T06:24:00Z</dcterms:modified>
  <cp:revision>3</cp:revision>
  <dc:subject/>
  <dc:title>Утверждаю</dc:title>
</cp:coreProperties>
</file>