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0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3 » октябр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системы отопления в подвале дома №1 улица Совхозная пос. Фирово Фировского района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Фирово, ул. Совхозная дом №1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8 год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с отсрочкой платежа до 20 банковских дн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03,00 (триста десять тысяч семьсот три) рубля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мотрение и оценка котировочных заявок проводились 03 октябр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мотрение и оценка котировочных заявок началось в  11  час. 00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24.09.2008 г.      11 час. 4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Фировские коммунальные системы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72721, Тверская область, Фировский район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29.09.2008 г.      10 час. 25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Великооктябрьские коммунальные системы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72715, Тверская область, Фировский район, п. Великооктябрьский ул. Профсоюзная д. 2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10703,00 (триста десять тысяч семьсот три) рубл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Единая комиссия </w:t>
      </w:r>
      <w:r>
        <w:rPr>
          <w:sz w:val="22"/>
          <w:szCs w:val="22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единогласно решила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Признать победителем в проведении запроса котировок </w:t>
      </w:r>
      <w:r>
        <w:rPr>
          <w:sz w:val="22"/>
          <w:szCs w:val="22"/>
        </w:rPr>
        <w:t xml:space="preserve">следующего участника размещения заказа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ство с ограниченной ответственностью «Фировские коммунальные системы», почтовый адрес: 172721, Тверская область, Фировский район, п Фирово ул. Заводское шоссе д. 23 в связи с наименьшей ценой на общую сумму </w:t>
      </w:r>
      <w:r>
        <w:rPr>
          <w:b/>
          <w:sz w:val="22"/>
          <w:szCs w:val="22"/>
        </w:rPr>
        <w:t>310703,00 (триста десять тысяч семьсот три) рубля</w:t>
      </w:r>
      <w:r>
        <w:rPr>
          <w:sz w:val="22"/>
          <w:szCs w:val="22"/>
        </w:rPr>
        <w:t xml:space="preserve"> и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1"/>
          <w:szCs w:val="21"/>
        </w:rPr>
        <w:t>–  Общество с ограниченной ответственностью «Великооктябрьские коммунальные системы»,</w:t>
      </w:r>
      <w:r>
        <w:rPr>
          <w:sz w:val="21"/>
          <w:szCs w:val="21"/>
        </w:rPr>
        <w:t xml:space="preserve"> Тверская область, Фировский район, п. Великооктябрьский ул. Профсоюзная д. 2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3 октября 2008 года  в  11 часов  15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и Фировского района                ______________________      Н. В. Кулагина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55:00Z</dcterms:created>
  <dc:creator>депертамент</dc:creator>
  <dc:description/>
  <cp:keywords/>
  <dc:language>en-US</dc:language>
  <cp:lastModifiedBy>ELENA</cp:lastModifiedBy>
  <cp:lastPrinted>2008-09-22T12:56:00Z</cp:lastPrinted>
  <dcterms:modified xsi:type="dcterms:W3CDTF">2008-10-03T06:21:00Z</dcterms:modified>
  <cp:revision>1</cp:revision>
  <dc:subject/>
  <dc:title>Утверждаю</dc:title>
</cp:coreProperties>
</file>