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05 » марта 2008 года                      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/факс: (48239) 3-19-5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1"/>
                <w:szCs w:val="21"/>
              </w:rPr>
              <w:t>тел. (48239) 3-16-74, 3-15-9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 xml:space="preserve">: 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@</w:t>
            </w:r>
            <w:r>
              <w:rPr>
                <w:color w:val="0000FF"/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1"/>
                <w:szCs w:val="21"/>
                <w:lang w:val="en-US"/>
              </w:rPr>
              <w:t>www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narod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горюче-смазочных материалов для нужд МУЗ «Фировская ЦРБ»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ложить при поставке товара сертификат соответствия на предлагаемый к поставке товар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ЗС п. Фирово (самовывоз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квартал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должна быть указана с учетом всех расходов, включая транспортные расходы, страхование риска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608 (сто пятьдесят восемь тысяч шестьсот восемь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893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Рассмотрение и оценка котировочных заявок проводились 05 марта 2008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660"/>
            </w:tblGrid>
            <w:tr>
              <w:trPr/>
              <w:tc>
                <w:tcPr>
                  <w:tcW w:w="10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22» февраля 2008 года до 11 час. 00 мин. поступила 1 (одна) котировочная заявка на бумажном носителе. Срок подачи котировочных заявок был продлен на период с «22» февраля 2008 года по  «04» марта 2008 года. Извещение о продлении срока подачи котировочных заявок было размещено на официальном сайте Администрации Фировского района: 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color w:val="0000FF"/>
                      <w:sz w:val="22"/>
                      <w:szCs w:val="22"/>
                    </w:rPr>
                    <w:t>.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color w:val="0000FF"/>
                      <w:sz w:val="22"/>
                      <w:szCs w:val="22"/>
                    </w:rPr>
                    <w:t>.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color w:val="0000FF"/>
                      <w:sz w:val="22"/>
                      <w:szCs w:val="22"/>
                    </w:rPr>
                    <w:t>.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.  </w:t>
                  </w:r>
                  <w:r>
                    <w:rPr>
                      <w:sz w:val="22"/>
                      <w:szCs w:val="22"/>
                    </w:rPr>
                    <w:t>До окончания указанного в запросе котировок дополнительного срока подачи котировочных заявок «04» марта 2008 года 11 часов 00 минут дополнительно не поступило ни одной заявки.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21.02.2008 г.      15 час. 10 мин.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 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обязать Муниципальное учреждение здравоохранения «Фировская ЦРБ» заключить муниципальный контракт с ООО «СО «Тверьнефтепродукт»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158495,00 (сто пятьдесят восемь тысяч четыреста девяносто пять) рублей.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Заседание комиссии окончено  05 марта 2008 года  в  11 часов  2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Зам. председателя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руководителя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ый Заказчик                                 _______________________        С. А. Цветк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2:00Z</dcterms:created>
  <dc:creator>депертамент</dc:creator>
  <dc:description/>
  <cp:keywords/>
  <dc:language>en-US</dc:language>
  <cp:lastModifiedBy>ELENA</cp:lastModifiedBy>
  <cp:lastPrinted>2008-03-05T10:18:00Z</cp:lastPrinted>
  <dcterms:modified xsi:type="dcterms:W3CDTF">2008-03-05T08:30:00Z</dcterms:modified>
  <cp:revision>7</cp:revision>
  <dc:subject/>
  <dc:title>Утверждаю</dc:title>
</cp:coreProperties>
</file>