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9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6»   августа  2008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Вьюров Юрий Евген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 п. Фирово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нужд МОУ Фировская СОШ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асть Фировский район п. Фирово ул. Школьная д. 7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 месяц с момента предоплаты по муниципальному контракту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 %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( сто пятьдесят тысяч )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5 августа 2008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01.08.2008      16 час. 1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дреев Софт», г. Тверь, ул. Новоторжская, д. 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04.08.2008      09час. 3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текс», 170100, г. Тверь, ул. Советская, д. 27, оф. 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825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Андреев Софт»,  </w:t>
      </w:r>
      <w:r>
        <w:rPr>
          <w:sz w:val="22"/>
          <w:szCs w:val="22"/>
        </w:rPr>
        <w:t xml:space="preserve">Юридический адрес: г. Тверь, ул. Новоторжская, д. 21, в связи с наименьшей ценой товара на общую сумму закупки </w:t>
      </w:r>
      <w:r>
        <w:rPr>
          <w:b/>
          <w:sz w:val="22"/>
          <w:szCs w:val="22"/>
        </w:rPr>
        <w:t>148250  (сто сорок восемь тысяч двести пятьдесят)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Ортекс»,</w:t>
      </w:r>
      <w:r>
        <w:rPr>
          <w:sz w:val="22"/>
          <w:szCs w:val="22"/>
        </w:rPr>
        <w:t xml:space="preserve"> 170100, г. Тверь, ул. Советская, д. 27, оф. 10  на общую сумму закупки – </w:t>
      </w:r>
      <w:r>
        <w:rPr>
          <w:b/>
          <w:sz w:val="22"/>
          <w:szCs w:val="22"/>
        </w:rPr>
        <w:t>149157 (сто сорок девять тысяч сто пятьдесят семь)рублей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6 августа 2008 года  в  11 часов  2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о</w:t>
      </w: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25:00Z</dcterms:created>
  <dc:creator>депертамент</dc:creator>
  <dc:description/>
  <cp:keywords/>
  <dc:language>en-US</dc:language>
  <cp:lastModifiedBy>ELENA</cp:lastModifiedBy>
  <cp:lastPrinted>2008-08-05T12:31:00Z</cp:lastPrinted>
  <dcterms:modified xsi:type="dcterms:W3CDTF">2008-08-06T04:55:00Z</dcterms:modified>
  <cp:revision>7</cp:revision>
  <dc:subject/>
  <dc:title>Утверждаю</dc:title>
</cp:coreProperties>
</file>