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5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7 » июл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атериалов для ремонта теплотрассы в пос. Великооктябрьский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бы стальные диаметром 100 мм – 565,6 м/п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бы стальные диаметром 50мм – 424,2 м/п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ента стальная упаковочная, мягкая, нормальной точности 0,7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0-50 мм – 0,153252 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ика клеящая морозостойкая битумно-масляная МБ-50 – 0,0972 т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лонные материалы – 372,6 м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 и качеству завода изготовителя, сертификатам соответствия.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Великооктябрьский, ул. Набережная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о дня заключения муниципального контракт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100%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84 (триста пятьдесят девять тысяч четыреста восемьдесят четыре) рубля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17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2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11.07.2008 г.      11 час. 0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15, Тверская область, п. Великооктябрьский ул. Профсоюзная д. 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15.07.2008 г.      09 час. 48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21, Тверская область, п. Фирово, ул. Заводское шоссе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359484,00 (триста пятьдесят девять тысяч четыреста восемьдесят четыре) рубля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Общество с ограниченной ответственностью «Великооктябрьские коммунальные системы»</w:t>
      </w:r>
      <w:r>
        <w:rPr>
          <w:sz w:val="21"/>
          <w:szCs w:val="21"/>
        </w:rPr>
        <w:t xml:space="preserve">, почтовый адрес: Тверская область, п. Великооктябрьский ул. Профсоюзная д. 2 в связи с наименьшей ценой на общую сумму </w:t>
      </w:r>
      <w:r>
        <w:rPr>
          <w:b/>
          <w:sz w:val="21"/>
          <w:szCs w:val="21"/>
        </w:rPr>
        <w:t xml:space="preserve">359484,00 (триста пятьдесят девять тысяч четыреста восемьдесят четыре) рубля, и </w:t>
      </w:r>
      <w:r>
        <w:rPr>
          <w:sz w:val="21"/>
          <w:szCs w:val="21"/>
        </w:rPr>
        <w:t xml:space="preserve">заявка </w:t>
      </w:r>
      <w:r>
        <w:rPr>
          <w:sz w:val="22"/>
          <w:szCs w:val="22"/>
        </w:rPr>
        <w:t>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Фировские коммунальные системы»,</w:t>
      </w:r>
      <w:r>
        <w:rPr>
          <w:sz w:val="21"/>
          <w:szCs w:val="21"/>
        </w:rPr>
        <w:t xml:space="preserve"> Тверская область, п. Фирово ул. Заводское шоссе д. 23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17 июля 2008 года  в  11 часов  4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27:00Z</dcterms:created>
  <dc:creator>депертамент</dc:creator>
  <dc:description/>
  <cp:keywords/>
  <dc:language>en-US</dc:language>
  <cp:lastModifiedBy>ELENA</cp:lastModifiedBy>
  <cp:lastPrinted>2008-07-02T17:49:00Z</cp:lastPrinted>
  <dcterms:modified xsi:type="dcterms:W3CDTF">2008-07-15T13:27:00Z</dcterms:modified>
  <cp:revision>2</cp:revision>
  <dc:subject/>
  <dc:title>Утверждаю</dc:title>
</cp:coreProperties>
</file>