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7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05 » марта 2008 года                      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1"/>
                <w:szCs w:val="21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администрации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лев Олег Петр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1"/>
                <w:szCs w:val="21"/>
                <w:lang w:val="de-DE"/>
              </w:rPr>
            </w:pPr>
            <w:r>
              <w:rPr>
                <w:color w:val="99CCFF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1"/>
                <w:szCs w:val="21"/>
              </w:rPr>
              <w:t>тел. (48239) 3-16-74, 3-15-9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color w:val="0000FF"/>
                <w:sz w:val="21"/>
                <w:szCs w:val="21"/>
              </w:rPr>
              <w:t xml:space="preserve">: </w:t>
            </w:r>
            <w:r>
              <w:rPr>
                <w:color w:val="0000FF"/>
                <w:sz w:val="21"/>
                <w:szCs w:val="21"/>
                <w:lang w:val="en-US"/>
              </w:rPr>
              <w:t>glavafirovo</w:t>
            </w:r>
            <w:r>
              <w:rPr>
                <w:color w:val="0000FF"/>
                <w:sz w:val="21"/>
                <w:szCs w:val="21"/>
              </w:rPr>
              <w:t>@</w:t>
            </w:r>
            <w:r>
              <w:rPr>
                <w:color w:val="0000FF"/>
                <w:sz w:val="21"/>
                <w:szCs w:val="21"/>
                <w:lang w:val="en-US"/>
              </w:rPr>
              <w:t>mail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1"/>
                <w:szCs w:val="21"/>
                <w:lang w:val="en-US"/>
              </w:rPr>
              <w:t>www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glavafirovo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narod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1"/>
                <w:szCs w:val="21"/>
                <w:lang w:val="de-DE"/>
              </w:rPr>
            </w:pPr>
            <w:r>
              <w:rPr>
                <w:color w:val="99CCFF"/>
                <w:sz w:val="21"/>
                <w:szCs w:val="21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 Источник финансирования заказа -   бюджет Великооктябрьского городского поселени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по разработке проекта «Правила землепользования и застройки. Порядок применения и внесения изменений в правила землепользования и застройки» на Великооктябрьское городское поселение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должны быть выполнены в соответствии с Градостроительным Кодексом РФ. Техническое задание на выполнение работ  представлено в Приложении №1 к извещению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721, Тверская область, Фировский район, Великооктябрьское городское поселение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  <w:r>
              <w:rPr>
                <w:sz w:val="21"/>
                <w:szCs w:val="21"/>
              </w:rPr>
              <w:t xml:space="preserve"> квартал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должна быть указана с учетом всех расходов, включая транспортные расходы, страхование риска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% - предоплата, 70% - по факту выполнения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0,00 (двести пятьдесят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893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Рассмотрение и оценка котировочных заявок проводились 05 марта 2008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смотрение и оценка котировочных заявок началось в  11  час. 3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660"/>
            </w:tblGrid>
            <w:tr>
              <w:trPr/>
              <w:tc>
                <w:tcPr>
                  <w:tcW w:w="10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26» февраля 2008 года до 11 час. 00 мин. поступила 1 (одна) котировочная заявка на бумажном носителе. Срок подачи котировочных заявок был продлен на период с «26» февраля 2008 года по  «04» марта 2008 года. Извещение о продлении срока подачи котировочных заявок было размещено на официальном сайте Администрации Фировского района: </w:t>
                  </w:r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color w:val="0000FF"/>
                      <w:sz w:val="22"/>
                      <w:szCs w:val="22"/>
                    </w:rPr>
                    <w:t>.</w:t>
                  </w:r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color w:val="0000FF"/>
                      <w:sz w:val="22"/>
                      <w:szCs w:val="22"/>
                    </w:rPr>
                    <w:t>.</w:t>
                  </w:r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color w:val="0000FF"/>
                      <w:sz w:val="22"/>
                      <w:szCs w:val="22"/>
                    </w:rPr>
                    <w:t>.</w:t>
                  </w:r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.  </w:t>
                  </w:r>
                  <w:r>
                    <w:rPr>
                      <w:sz w:val="22"/>
                      <w:szCs w:val="22"/>
                    </w:rPr>
                    <w:t>До окончания указанного в запросе котировок дополнительного срока подачи котировочных заявок «04» марта 2008 года 11 часов 00 минут дополнительно не поступило ни одной заявки.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25.02.2008 г.      09 час. 30 мин.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МУП «Городской проект» г. Тверь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100, г. Тверь, ул. Советская, д. 11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 соответствии со статьей 46 п. 6 Федерального Закона №94-ФЗ обязать Администрацию Великооктябрьского городского поселения Тверской области заключить муниципальный контракт с МУП «Городской проект» г. Тверь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250000,00 (двести пятьдесят тысяч) рублей.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Заседание комиссии окончено  05 марта 2008 года  в  11 часов  5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Зам. председателя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руководителя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ый Заказчик                                 _______________________        О. П. Короле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9:00Z</dcterms:created>
  <dc:creator>депертамент</dc:creator>
  <dc:description/>
  <cp:keywords/>
  <dc:language>en-US</dc:language>
  <cp:lastModifiedBy>ELENA</cp:lastModifiedBy>
  <cp:lastPrinted>2008-03-05T10:18:00Z</cp:lastPrinted>
  <dcterms:modified xsi:type="dcterms:W3CDTF">2008-03-05T09:05:00Z</dcterms:modified>
  <cp:revision>5</cp:revision>
  <dc:subject/>
  <dc:title>Утверждаю</dc:title>
</cp:coreProperties>
</file>