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7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30 » ма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Фировский районный Дом культу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: </w:t>
            </w:r>
            <w:r>
              <w:rPr>
                <w:sz w:val="22"/>
                <w:szCs w:val="22"/>
              </w:rPr>
              <w:t>Самодурова Татьяна Евгеньевн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благоустройству площади перед районным Домом культуры в пос. Фирово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Комсомольская, д. 4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70% - оплата по факту выполненных работ в течение 10 банковски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 (двести тысяч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30 ма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26.05.2008 г.      09 час. 32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ировское ДРСУ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ерская область, Фировский район, п. Фирово, ул. Заводское шоссе, д. 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28.05.2008 г.      14 час. 48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ерская область, Фировский район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200000 (двести тысяч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Общество с ограниченной ответственностью «Фировское ДРСУ» </w:t>
      </w:r>
      <w:r>
        <w:rPr>
          <w:sz w:val="21"/>
          <w:szCs w:val="21"/>
        </w:rPr>
        <w:t xml:space="preserve">Юридический адрес:  Тверская область, Фировский район, п. Фирово, ул. Заводское шоссе, д. 7 в связи с наименьшей ценой на общую сумму </w:t>
      </w:r>
      <w:r>
        <w:rPr>
          <w:b/>
          <w:sz w:val="21"/>
          <w:szCs w:val="21"/>
        </w:rPr>
        <w:t xml:space="preserve">200000,00 (двести тысяч)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Фировские коммунальные системы»,</w:t>
      </w:r>
      <w:r>
        <w:rPr>
          <w:sz w:val="21"/>
          <w:szCs w:val="21"/>
        </w:rPr>
        <w:t xml:space="preserve"> Тверская область, Фировский район, п. Фирово, ул. Заводское шоссе, д. 23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30 мая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Т. Е. Самодур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14:00Z</dcterms:created>
  <dc:creator>депертамент</dc:creator>
  <dc:description/>
  <cp:keywords/>
  <dc:language>en-US</dc:language>
  <cp:lastModifiedBy>ELENA</cp:lastModifiedBy>
  <cp:lastPrinted>2008-04-21T11:06:00Z</cp:lastPrinted>
  <dcterms:modified xsi:type="dcterms:W3CDTF">2008-05-29T09:14:00Z</dcterms:modified>
  <cp:revision>2</cp:revision>
  <dc:subject/>
  <dc:title>Утверждаю</dc:title>
</cp:coreProperties>
</file>