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1-08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Cs w:val="24"/>
        </w:rPr>
        <w:t>" 09 " января 2008 г.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еди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единой комиссии: </w:t>
      </w:r>
      <w:r>
        <w:rPr>
          <w:b/>
          <w:i/>
          <w:sz w:val="24"/>
          <w:szCs w:val="24"/>
        </w:rPr>
        <w:t>Воробьев Ю. В., Кулагина Н. В., Немченко Г.  Д., Никифорова Е. В.</w:t>
      </w:r>
    </w:p>
    <w:p>
      <w:pPr>
        <w:pStyle w:val="BodyText2"/>
        <w:ind w:right="-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ind w:right="-2" w:firstLine="567"/>
        <w:rPr/>
      </w:pPr>
      <w:r>
        <w:rPr>
          <w:szCs w:val="24"/>
        </w:rPr>
        <w:t>До начала вскрытия конвертов с заявками на участие в конкурсе председатель единой комиссии объявил присутствующим о возможности подать заявки на участие в конкурсе, изменить или отозвать поданные ранее заявки. Желающих не оказалось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Открытое акционерное общество «Губернская страховая компания «Скиф-Тверь» представительство в п. Фирово </w:t>
      </w:r>
      <w:r>
        <w:rPr>
          <w:szCs w:val="24"/>
        </w:rPr>
        <w:t>(171721, Тверская область, п. Фирово, ул. Советская, д. 25, тел/факс (48239) 3-14-07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4) Копия Свидетельства о регистрации (нотариально-заверенна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Копия Свидетельства о внесении записи в ЕГРЮЛ от 01.11.2002 г. (нотариально-заверенна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Копия Свидетельства о постановке на учет в налоговом органе (нотариально-заверенна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Копии лицензии С № 327669 на осуществление страховой деятельности (нотариально-заверенные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Копия справки № 11833 о состоянии расчетов по налогам, сборам, взносам по состоянию на 15 декабря 2007 года (нотариально-заверенна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) Заявление ОАО «ГСК «Скиф-Тверь» о соответствии требованиям к участникам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10) Доверенность на предоставление интересов Участника конкурса от 20 декабря 2007 года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 Копия Положения о Представительстве ОАО «ГСК «Скиф-Тверь» в п. Фирово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) Копия бухгалтерского баланса за 9 месяцев 2007 года (формы №№ 1,2,6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) Сведения о партнерах по обслуживанию клиентов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) Перечень представительств ОАО «ГСК «Скиф-Тверь» на территории Тверской области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) Перечень филиалов ОАО «ГСК «Скиф-Тверь»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) Копии сертификатов, дипломов, свидетельств, грамот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) Опись представленных документов (оригинал);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18) Предложение по цене и условиям исполнения муниципального контракта: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в конкурсную документацию ОАО ГСК «Скиф-Тверь» представительство в п. Фирово предлагает оказать услуги по добровольному страхованию от несчастных случаев работников администрации Фировского района Тверской области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: 10750-00 рублей (десять тысяч семьсот пятьдесят рублей)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казания услуг: 12 месяцев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оплаты: единовременно или в рассрочку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Предлагаются услуги: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ок выплаты страхового возмещения – 2 дня после сбора документации;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ок оформления страховой документации – 1 день;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служивание Заказчика вне очереди в любой день недели – да;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сверки взаиморасчетов по требованию Заказчика – да;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рочка платежа – да.</w:t>
      </w:r>
    </w:p>
    <w:p>
      <w:pPr>
        <w:pStyle w:val="Normal"/>
        <w:ind w:firstLine="23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35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еди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еди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еди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1. ______________ /Воробьев Ю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4. 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09 января 2008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1:00Z</dcterms:created>
  <dc:creator>Perov Konstantin</dc:creator>
  <dc:description/>
  <cp:keywords/>
  <dc:language>en-US</dc:language>
  <cp:lastModifiedBy>ELENA</cp:lastModifiedBy>
  <cp:lastPrinted>2008-01-10T15:42:00Z</cp:lastPrinted>
  <dcterms:modified xsi:type="dcterms:W3CDTF">2008-01-10T12:45:00Z</dcterms:modified>
  <cp:revision>4</cp:revision>
  <dc:subject/>
  <dc:title>ПРОТОКОЛ</dc:title>
</cp:coreProperties>
</file>