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30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5591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1 » августа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Рассказов Андрей Васильевич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работ по внутреннему газоснабжению четырех двухквартирных и шести одноквартирных жилых домов в дер. Большое Эски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асть Фировский район дер. Большое Эскино </w:t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месяц со дня перечисления предоплаты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плата 30%, </w:t>
            </w:r>
            <w:r>
              <w:rPr>
                <w:sz w:val="24"/>
              </w:rPr>
              <w:t>окончательный расчет по факту выполненных работ с отсрочкой платежа до 10 банковских дн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3929,00 (триста пятьдесят три тысячи девятьсот двадцать девять ) рублей 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Рассмотрение и оценка котировочных заявок проводились 11 августа 2008 года по адресу Организатора: Тверская область, п. Фирово, ул. Советская, д.21 (актовый зал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ассмотрение и оценка котировочных заявок началось в  11  час. 00  мин. по московскому времени.</w:t>
      </w:r>
    </w:p>
    <w:p>
      <w:pPr>
        <w:pStyle w:val="Normal"/>
        <w:tabs>
          <w:tab w:val="clear" w:pos="708"/>
          <w:tab w:val="left" w:pos="28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от 08.08.2008 г.      09 час. 05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«Севзапспецстрой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026, Тверь ,ул. Павлова , д.10/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 xml:space="preserve">2 от 08.08.2008 г.      09 час. 35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ое акционерное общество « Тверьгазстрой», 170040, Тверь , Старицкое  шоссе, д.24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Предложение о наиболее низкой цене контракта  (товаров, работ, услуг) составило: 350000,00 (триста пятьдесят  тысяч) рублей.</w:t>
      </w:r>
    </w:p>
    <w:p>
      <w:pPr>
        <w:pStyle w:val="Normal"/>
        <w:ind w:firstLine="540"/>
        <w:jc w:val="both"/>
        <w:rPr/>
      </w:pPr>
      <w:r>
        <w:rPr>
          <w:b/>
          <w:sz w:val="21"/>
          <w:szCs w:val="21"/>
        </w:rPr>
        <w:t xml:space="preserve">Единая комиссия </w:t>
      </w:r>
      <w:r>
        <w:rPr>
          <w:sz w:val="21"/>
          <w:szCs w:val="21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1"/>
          <w:szCs w:val="21"/>
        </w:rPr>
        <w:t xml:space="preserve"> единогласно решила: 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1</w:t>
      </w:r>
      <w:r>
        <w:rPr>
          <w:b/>
          <w:sz w:val="21"/>
          <w:szCs w:val="21"/>
        </w:rPr>
        <w:t xml:space="preserve">. Признать победителем в проведении запроса котировок </w:t>
      </w:r>
      <w:r>
        <w:rPr>
          <w:sz w:val="21"/>
          <w:szCs w:val="21"/>
        </w:rPr>
        <w:t xml:space="preserve">следующего участника размещения заказа: </w:t>
      </w:r>
      <w:r>
        <w:rPr>
          <w:b/>
          <w:sz w:val="21"/>
          <w:szCs w:val="21"/>
        </w:rPr>
        <w:t xml:space="preserve">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Открытое акционерное общество « Тверьгазстрой», 170040, Тверь , Старицкое  шоссе, д.24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  <w:r>
        <w:rPr>
          <w:b/>
          <w:sz w:val="21"/>
          <w:szCs w:val="21"/>
        </w:rPr>
        <w:t xml:space="preserve">2. </w:t>
      </w:r>
      <w:r>
        <w:rPr>
          <w:sz w:val="21"/>
          <w:szCs w:val="21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1"/>
          <w:szCs w:val="21"/>
        </w:rPr>
        <w:t xml:space="preserve">–  </w:t>
      </w:r>
      <w:r>
        <w:rPr>
          <w:sz w:val="21"/>
          <w:szCs w:val="21"/>
        </w:rPr>
        <w:t>Закрытое акционерное общество «Севзапспецстрой», 170026, Тверь ,ул. Павлова , д.10/10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Заседание комиссии окончено  11 августа 2008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отдела экономи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 ______________________        Н.В.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й заказчик </w:t>
        <w:tab/>
        <w:tab/>
        <w:tab/>
        <w:t>______________________        А.В. Рассказов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28:00Z</dcterms:created>
  <dc:creator>депертамент</dc:creator>
  <dc:description/>
  <cp:keywords/>
  <dc:language>en-US</dc:language>
  <cp:lastModifiedBy>ELENA</cp:lastModifiedBy>
  <cp:lastPrinted>2008-04-21T11:06:00Z</cp:lastPrinted>
  <dcterms:modified xsi:type="dcterms:W3CDTF">2008-08-11T07:17:00Z</dcterms:modified>
  <cp:revision>8</cp:revision>
  <dc:subject/>
  <dc:title>Утверждаю</dc:title>
</cp:coreProperties>
</file>