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4-08-К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апреля 2008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горюче-смазочных материалов для нужд МУЗ «Фировская ЦРБ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при поставке товара сертификат соответствия на предлагаемый к поставке товар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. Фирово (самовывоз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845,00 (триста семнадцать тысяч восемьсот сорок пять) рублей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7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апреля 2008 года по адресу                     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о окончания указанного в запросе котировок срока подачи котировочных заявок «18» апреля 2008   года до 11 час. 00 мин. не поступило ни одной котировочной зая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Единая комиссия</w:t>
            </w:r>
            <w:r>
              <w:rPr>
                <w:sz w:val="22"/>
                <w:szCs w:val="22"/>
              </w:rPr>
              <w:t xml:space="preserve"> единогласно приняла решение признать запрос котировок на закупку горюче-смазочных материалов на 2 квартал 2008 года для нужд МУЗ «Фировская ЦРБ» </w:t>
            </w:r>
            <w:r>
              <w:rPr>
                <w:b/>
                <w:sz w:val="22"/>
                <w:szCs w:val="22"/>
              </w:rPr>
              <w:t>несостоявшимся</w:t>
            </w:r>
            <w:r>
              <w:rPr>
                <w:sz w:val="22"/>
                <w:szCs w:val="22"/>
              </w:rPr>
              <w:t xml:space="preserve"> в виду отсутствия конкурсной ситуации (не подано ни одной котировочной заявки)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аседание комиссии окончено  21 апреля 2008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С. А. Цветк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58:00Z</dcterms:created>
  <dc:creator>депертамент</dc:creator>
  <dc:description/>
  <cp:keywords/>
  <dc:language>en-US</dc:language>
  <cp:lastModifiedBy>ELENA</cp:lastModifiedBy>
  <cp:lastPrinted>2008-04-21T10:26:00Z</cp:lastPrinted>
  <dcterms:modified xsi:type="dcterms:W3CDTF">2008-04-21T06:27:00Z</dcterms:modified>
  <cp:revision>5</cp:revision>
  <dc:subject/>
  <dc:title>Утверждаю</dc:title>
</cp:coreProperties>
</file>