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20-08-К</w:t>
      </w:r>
    </w:p>
    <w:tbl>
      <w:tblPr>
        <w:tblW w:w="1586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5771"/>
        <w:gridCol w:w="5591"/>
      </w:tblGrid>
      <w:tr>
        <w:trPr>
          <w:trHeight w:val="38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03 » июля 2008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2"/>
                <w:szCs w:val="22"/>
              </w:rPr>
            </w:pPr>
            <w:r>
              <w:rPr>
                <w:b/>
                <w:color w:val="99CCFF"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</w:tc>
      </w:tr>
      <w:tr>
        <w:trPr>
          <w:trHeight w:val="38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771" w:type="dxa"/>
            <w:tcBorders/>
          </w:tcPr>
          <w:p>
            <w:pPr>
              <w:pStyle w:val="Subtitle"/>
              <w:tabs>
                <w:tab w:val="clear" w:pos="708"/>
                <w:tab w:val="left" w:pos="306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общеобразовательное учреждение «Новосельская средняя общеобразовательная школа»</w:t>
            </w:r>
          </w:p>
          <w:p>
            <w:pPr>
              <w:pStyle w:val="Subtitle"/>
              <w:tabs>
                <w:tab w:val="clear" w:pos="708"/>
                <w:tab w:val="left" w:pos="30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 171151, Тверская область, Фировский район, п. Сосновка, ул. Школьная, д. 99 тел. (48239) 5-37-37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  <w:r>
              <w:rPr>
                <w:sz w:val="22"/>
                <w:szCs w:val="22"/>
              </w:rPr>
              <w:t>: Шаповалова Руфина Анваровна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38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2"/>
                <w:szCs w:val="22"/>
                <w:lang w:val="de-DE"/>
              </w:rPr>
            </w:pPr>
            <w:r>
              <w:rPr>
                <w:color w:val="99CCFF"/>
                <w:sz w:val="22"/>
                <w:szCs w:val="22"/>
                <w:lang w:val="de-DE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муниципального образования «Фировский район» Тверской области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  <w:r>
              <w:rPr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ремонту кабинетов в Новосельской СОШ (учительская, лестничная клетка, кабинет русского языка, спортивный зал)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7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Приложением №1 к извещению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21"/>
              <w:ind w:right="-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ская область Фировский район п. Сосновка ул. Школьная д. 99</w:t>
            </w:r>
          </w:p>
        </w:tc>
        <w:tc>
          <w:tcPr>
            <w:tcW w:w="559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 - август 2008 года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71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плата 30%, 70% - оплата по факту выполненных работ с отсрочкой платежа до 20 календарных дней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450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1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7553,00 (триста пятьдесят семь тысяч пятьсот пятьдесят три) рубля </w:t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10278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Рассмотрение и оценка котировочных заявок проводились 03 июля 2008 года по адресу Организатора: Тверская область, п. Фирово, ул. Советская, д.21 (актовый зал).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Рассмотрение и оценка котировочных заявок началось в  11  час. 00  мин. по московскому времени.</w:t>
      </w:r>
    </w:p>
    <w:p>
      <w:pPr>
        <w:pStyle w:val="Normal"/>
        <w:tabs>
          <w:tab w:val="clear" w:pos="708"/>
          <w:tab w:val="left" w:pos="2880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10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5.Сведения о всех участниках размещения заказа, подавших котировочные заявки.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гистрационный номер заявк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астник размещения заказа, подавший заявку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1 от 26.06.2008 г.      16 час. 50 мин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«ФировоСтройМонтаж»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2715, Тверская область, Фировский район, п. Фирово, ул. Урицкого д. 3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 xml:space="preserve">2 от 01.07.2008 г.      11 час. 36 мин.  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щество с ограниченной ответственностью «Фировские коммунальные системы»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2721, Тверская область, Фировский район, п. Фирово, ул. Заводское шоссе, д. 23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Предложение о наиболее низкой цене контракта  (товаров, работ, услуг) составило: 353977,00 (триста пятьдесят три тысячи девятьсот семьдесят семь) рублей.</w:t>
      </w:r>
    </w:p>
    <w:p>
      <w:pPr>
        <w:pStyle w:val="Normal"/>
        <w:ind w:firstLine="540"/>
        <w:jc w:val="both"/>
        <w:rPr/>
      </w:pPr>
      <w:r>
        <w:rPr>
          <w:b/>
          <w:sz w:val="21"/>
          <w:szCs w:val="21"/>
        </w:rPr>
        <w:t xml:space="preserve">Единая комиссия </w:t>
      </w:r>
      <w:r>
        <w:rPr>
          <w:sz w:val="21"/>
          <w:szCs w:val="21"/>
        </w:rPr>
        <w:t>рассмотрела котировочные заявки на соответствие требованиям,    установленным в извещении о проведении запроса котировок, оценила их и</w:t>
      </w:r>
      <w:r>
        <w:rPr>
          <w:b/>
          <w:sz w:val="21"/>
          <w:szCs w:val="21"/>
        </w:rPr>
        <w:t xml:space="preserve"> единогласно решила: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1"/>
          <w:szCs w:val="21"/>
        </w:rPr>
        <w:t>1</w:t>
      </w:r>
      <w:r>
        <w:rPr>
          <w:b/>
          <w:sz w:val="21"/>
          <w:szCs w:val="21"/>
        </w:rPr>
        <w:t xml:space="preserve">. Признать победителем в проведении запроса котировок </w:t>
      </w:r>
      <w:r>
        <w:rPr>
          <w:sz w:val="21"/>
          <w:szCs w:val="21"/>
        </w:rPr>
        <w:t xml:space="preserve">следующего участника размещения заказа: 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Общество с ограниченной ответственностью «ФировоСтройМонтаж», почтовый адрес: 172715, Тверская область, Фировский район, п. Великооктябрьский ул. Урицкого д. 34 в связи с наименьшей ценой на общую сумму </w:t>
      </w:r>
      <w:r>
        <w:rPr>
          <w:b/>
          <w:sz w:val="21"/>
          <w:szCs w:val="21"/>
        </w:rPr>
        <w:t>353977,00 (триста пятьдесят три тысячи девятьсот семьдесят семь) рублей.</w:t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         </w:t>
      </w:r>
      <w:r>
        <w:rPr>
          <w:b/>
          <w:sz w:val="21"/>
          <w:szCs w:val="21"/>
        </w:rPr>
        <w:t xml:space="preserve">2. </w:t>
      </w:r>
      <w:r>
        <w:rPr>
          <w:sz w:val="21"/>
          <w:szCs w:val="21"/>
        </w:rPr>
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</w:r>
      <w:r>
        <w:rPr>
          <w:b/>
          <w:sz w:val="21"/>
          <w:szCs w:val="21"/>
        </w:rPr>
        <w:t>–  Общество с ограниченной ответственностью «Фировские коммунальные системы»,</w:t>
      </w:r>
      <w:r>
        <w:rPr>
          <w:sz w:val="21"/>
          <w:szCs w:val="21"/>
        </w:rPr>
        <w:t xml:space="preserve"> Тверская область, Фировский район, п. Фирово ул. Заводское шоссе д. 23.</w:t>
      </w:r>
    </w:p>
    <w:p>
      <w:pPr>
        <w:pStyle w:val="Normal"/>
        <w:tabs>
          <w:tab w:val="clear" w:pos="708"/>
          <w:tab w:val="left" w:pos="1155" w:leader="none"/>
        </w:tabs>
        <w:jc w:val="both"/>
        <w:rPr/>
      </w:pPr>
      <w:r>
        <w:rPr>
          <w:sz w:val="21"/>
          <w:szCs w:val="21"/>
        </w:rPr>
        <w:t xml:space="preserve">       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 xml:space="preserve">Заседание комиссии окончено  03 июля 2008 года  в  11 часов  20 минут по московскому времени. </w:t>
      </w:r>
    </w:p>
    <w:p>
      <w:pPr>
        <w:pStyle w:val="Normal"/>
        <w:ind w:left="-36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0" w:after="0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</w:t>
      </w:r>
      <w:r>
        <w:rPr>
          <w:b/>
          <w:sz w:val="21"/>
          <w:szCs w:val="21"/>
        </w:rPr>
        <w:t>Протокол составлен в 3-х экземплярах на 2-х листах и подписан всеми присутствующими на заседании членами единой комиссии по размещению муниципального заказа.</w:t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С. А. Поп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м. председателя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заместитель руководителя отдела экономик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тдела сводного планирова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ппарата управления и хозрасчетной сфер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инансового управления 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ровского района                                              ______________________        Е. В. Никифор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униципальный Заказчик                                 _______________________        Р. А. Шаповалова</w:t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8:52:00Z</dcterms:created>
  <dc:creator>депертамент</dc:creator>
  <dc:description/>
  <cp:keywords/>
  <dc:language>en-US</dc:language>
  <cp:lastModifiedBy>ELENA</cp:lastModifiedBy>
  <cp:lastPrinted>2008-04-21T11:06:00Z</cp:lastPrinted>
  <dcterms:modified xsi:type="dcterms:W3CDTF">2008-07-02T08:52:00Z</dcterms:modified>
  <cp:revision>2</cp:revision>
  <dc:subject/>
  <dc:title>Утверждаю</dc:title>
</cp:coreProperties>
</file>