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9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30 » июн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шиферного кровельного покрытия, чердачного и междуэтажного перекрытий здания КБО в пос. Фирово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Фирово, ул. Советская, д. 37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плата 30%, 70% - оплата по факту выполненных работ 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200,00 (сто двадцать одна тысяча двести) рублей 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30 июн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24.06.2008 г.      10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21, Тверская область, Фировский район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26.06.2008 г.      09 час. 48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15, Тверская область, Фировский район, п. Великооктябрьский, ул. Профсоюзная д. 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121200,00 (сто двадцать одна тысяча двести) рублей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Общество с ограниченной ответственностью «Фировские коммунальные системы», почтовый адрес: 172721, Тверская область, Фировский район, п. Фирово, ул. Заводское шоссе, д. 23 в связи с наименьшей ценой на общую сумму </w:t>
      </w:r>
      <w:r>
        <w:rPr>
          <w:b/>
          <w:sz w:val="21"/>
          <w:szCs w:val="21"/>
        </w:rPr>
        <w:t xml:space="preserve">121200,00 (сто двадцать одна тысяча двести) рублей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Великооктябрьские коммунальные системы»,</w:t>
      </w:r>
      <w:r>
        <w:rPr>
          <w:sz w:val="21"/>
          <w:szCs w:val="21"/>
        </w:rPr>
        <w:t xml:space="preserve"> Тверская область, Фировский район, п. Великооктябрьский, ул. Профсоюзная, д. 2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30 июня 2008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2:00Z</dcterms:created>
  <dc:creator>депертамент</dc:creator>
  <dc:description/>
  <cp:keywords/>
  <dc:language>en-US</dc:language>
  <cp:lastModifiedBy>ELENA</cp:lastModifiedBy>
  <cp:lastPrinted>2008-04-21T11:06:00Z</cp:lastPrinted>
  <dcterms:modified xsi:type="dcterms:W3CDTF">2008-06-30T11:22:00Z</dcterms:modified>
  <cp:revision>2</cp:revision>
  <dc:subject/>
  <dc:title>Утверждаю</dc:title>
</cp:coreProperties>
</file>