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ПРОТОКОЛ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5-08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7 » дека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инолеума ПВХ полукомерческого, на теплоизолирующей подоснове для муниципальных нужд Администрации Фировского района шириной 3м., толщиной 2,2 см, количество – 900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при поставке товара копию сертификата соответствия на предлагаемый к поставке товар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инолеума ПВХ полукомерческого, на теплоизолирующей подоснове шириной 3м., толщиной 2,2 см, количество – 900 м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 ул. Больничный городок д. 2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месяц со дня заключения муниципального контракт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у поставки товара, с отсрочкой платежа до 15 банковских дней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000,00 (триста десять тысяч) рублей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7 декабря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5.12.2008 г.      11 час.44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щество с ограниченной ответственностью «РегионСтекло» </w:t>
                  </w:r>
                  <w:r>
                    <w:rPr>
                      <w:sz w:val="22"/>
                      <w:szCs w:val="22"/>
                    </w:rPr>
                    <w:t>170024, г. Тверь, пр. Ленина д. 18/1оф.37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0.12.2008 г.        12 час. 57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Кузьменко А. В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3, г. Тверь, Петербургское шосее д. 32 кор. 1, кв. 3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10000,00 (триста десят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РегионСтекло»</w:t>
            </w:r>
            <w:r>
              <w:rPr>
                <w:sz w:val="22"/>
                <w:szCs w:val="22"/>
              </w:rPr>
              <w:t xml:space="preserve">, (170024, г. Тверь, пр. Ленина д. 18/1 оф. 37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310000,00 (триста десять тысяч) рублей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sz w:val="22"/>
                <w:szCs w:val="22"/>
              </w:rPr>
              <w:t>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2. Отклонить участника размещения заказа</w:t>
            </w:r>
            <w:r>
              <w:rPr>
                <w:sz w:val="22"/>
                <w:szCs w:val="22"/>
              </w:rPr>
              <w:t xml:space="preserve"> Индивидуальный предприниматель Индивидуальный предприниматель Кузьменко А. В. (170003, г. Тверь, Петербургское шосее д. 32 кор. 1, кв. 35), так как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, превышает максимальную цену, указанную в извещении о проведении запроса котировок)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7 декабря 2008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1:00Z</dcterms:created>
  <dc:creator>депертамент</dc:creator>
  <dc:description/>
  <cp:keywords/>
  <dc:language>en-US</dc:language>
  <cp:lastModifiedBy>Customer</cp:lastModifiedBy>
  <cp:lastPrinted>2008-12-16T12:30:00Z</cp:lastPrinted>
  <dcterms:modified xsi:type="dcterms:W3CDTF">2008-12-17T11:49:00Z</dcterms:modified>
  <cp:revision>3</cp:revision>
  <dc:subject/>
  <dc:title>Утверждаю</dc:title>
</cp:coreProperties>
</file>