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0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25»   ноября  2008 года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 п. Фирово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лектронно-вычислительной техники  для муниципальных нужд муниципального образования «Фировский район» Тве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о спецификацией, указанной в Приложении № 1 к протокол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 г. Тве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До 31 декабря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товара с отсрочкой платежа до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 (сто шестьдесят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-  25 ноября 2008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2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20.11.2008      10 час. 3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дреев Софт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 г. Тверь, ул. Новоторжская, д. 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21.11.2008      09 час. 27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фистрейдманкет», 170000, г. Тверь, ул. Советская д. 29 оф. 8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 159215,00 (сто пятьдесят девять тысяч  двести пятнадцать)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Андреев Софт»,  </w:t>
      </w:r>
      <w:r>
        <w:rPr>
          <w:sz w:val="22"/>
          <w:szCs w:val="22"/>
        </w:rPr>
        <w:t xml:space="preserve">Юридический адрес: 170000, г. Тверь, ул. Новоторжская, д. 21, в связи с наименьшей ценой товара на общую сумму закупки </w:t>
      </w:r>
      <w:r>
        <w:rPr>
          <w:b/>
          <w:sz w:val="22"/>
          <w:szCs w:val="22"/>
        </w:rPr>
        <w:t>159215,00 (сто пятьдесят девять тысяч  двести пятнадцать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Офистрейдмаркет»,</w:t>
      </w:r>
      <w:r>
        <w:rPr>
          <w:sz w:val="22"/>
          <w:szCs w:val="22"/>
        </w:rPr>
        <w:t xml:space="preserve"> 170000, г. Тверь, ул. Советская д. 29 оф. 8  на общую сумму закупки – </w:t>
      </w:r>
      <w:r>
        <w:rPr>
          <w:b/>
          <w:sz w:val="22"/>
          <w:szCs w:val="22"/>
        </w:rPr>
        <w:t>159890,00 (сто пятьдесят девять тысяч восемьсот девяносто) рублей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25 ноября 2008 года  в  11 часов  45 минут по московскому времени. 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составлен в 3-х экземплярах на 4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протокол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 в соста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Intel "Core 2 Duo E4600" (2.40ГГц, 2МБ, 800МГц, EM64T) Socket775 (Box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 плата Socket775 ASUS "P5KPL-CM" (iG31, 2xDDR2, U100, SATA II, PCI-E, D-Sub, SB, 1Гбит LAN, USB2.0, mATX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памяти 1ГБ DDR2 SDRAM SEC (PC6400, 800МГц, CL6) original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кий диск 320ГБ </w:t>
            </w:r>
            <w:r>
              <w:rPr>
                <w:lang w:val="en-US"/>
              </w:rPr>
              <w:t>Seagate</w:t>
            </w:r>
            <w:r>
              <w:rPr/>
              <w:t xml:space="preserve"> "</w:t>
            </w:r>
            <w:r>
              <w:rPr>
                <w:lang w:val="en-US"/>
              </w:rPr>
              <w:t>Barracuda</w:t>
            </w:r>
            <w:r>
              <w:rPr/>
              <w:t xml:space="preserve"> 7200.10 </w:t>
            </w:r>
            <w:r>
              <w:rPr>
                <w:lang w:val="en-US"/>
              </w:rPr>
              <w:t>ST</w:t>
            </w:r>
            <w:r>
              <w:rPr/>
              <w:t>3320620</w:t>
            </w:r>
            <w:r>
              <w:rPr>
                <w:lang w:val="en-US"/>
              </w:rPr>
              <w:t>AS</w:t>
            </w:r>
            <w:r>
              <w:rPr/>
              <w:t>" 7200об./мин., 16МБ (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FDD 3.5" NEC, черный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DVD±RW 20xW/8xRW/16xR/48xW/32xRW/40xR ASUS "DRW-20B1ST" (SATA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Minitower IN-WIN "IW-V605TA" mATX 2.03, </w:t>
            </w:r>
            <w:r>
              <w:rPr/>
              <w:t>черно</w:t>
            </w:r>
            <w:r>
              <w:rPr>
                <w:lang w:val="en-US"/>
              </w:rPr>
              <w:t>-</w:t>
            </w:r>
            <w:r>
              <w:rPr/>
              <w:t>серебр</w:t>
            </w:r>
            <w:r>
              <w:rPr>
                <w:lang w:val="en-US"/>
              </w:rPr>
              <w:t xml:space="preserve">. </w:t>
            </w:r>
            <w:r>
              <w:rPr/>
              <w:t>(350Вт, ATX12V V2.0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рта PCI-E 512МБ Sapphire "Radeon HD 3850" (Radeon HD 3850, DDR3, 2xDVI, TV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оруд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 (LCD) - монитор 19.0" Samsung "SyncMaster 943N" LS19MYAKBB 1280x1024, 5мс, TCO'03, черный (D-Sub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Mitsumi</w:t>
            </w:r>
            <w:r>
              <w:rPr/>
              <w:t xml:space="preserve"> "</w:t>
            </w:r>
            <w:r>
              <w:rPr>
                <w:lang w:val="en-US"/>
              </w:rPr>
              <w:t>Classic</w:t>
            </w:r>
            <w:r>
              <w:rPr/>
              <w:t>", 104кн. (</w:t>
            </w:r>
            <w:r>
              <w:rPr>
                <w:lang w:val="en-US"/>
              </w:rPr>
              <w:t>PS</w:t>
            </w:r>
            <w:r>
              <w:rPr/>
              <w:t>/2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"Мышь" Logitech "M-SBF90" оптич., 2кн.+скр., черный (PS/2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кустическая система стерео Genius "SP-E350" 2x5Вт, черный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(UPS) 600</w:t>
            </w:r>
            <w:r>
              <w:rPr/>
              <w:t>ВА</w:t>
            </w:r>
            <w:r>
              <w:rPr>
                <w:lang w:val="en-US"/>
              </w:rPr>
              <w:t xml:space="preserve"> Ippon "Back Power Pro 600" (COM, USB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азерный принтер Xerox "Phaser 3117" A4, 600x600dpi (USB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артридж Xerox "106R01159" для Phaser 3117/3122/3124/3125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оутбу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оутбук Asus F80L T5250/2G/250/DVD-RW/W/DOS/14,1'' WXGA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"Мышь" </w:t>
            </w:r>
            <w:r>
              <w:rPr>
                <w:lang w:val="en-US"/>
              </w:rPr>
              <w:t>Logitech</w:t>
            </w:r>
            <w:r>
              <w:rPr/>
              <w:t xml:space="preserve"> "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SBF</w:t>
            </w:r>
            <w:r>
              <w:rPr/>
              <w:t>90" оптич., 2кн.+скр., черный (</w:t>
            </w:r>
            <w:r>
              <w:rPr>
                <w:lang w:val="en-US"/>
              </w:rPr>
              <w:t>USB</w:t>
            </w:r>
            <w:r>
              <w:rPr/>
              <w:t>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абель </w:t>
            </w:r>
            <w:r>
              <w:rPr>
                <w:lang w:val="en-US"/>
              </w:rPr>
              <w:t>VGA</w:t>
            </w:r>
            <w:r>
              <w:rPr/>
              <w:t xml:space="preserve"> 15</w:t>
            </w:r>
            <w:r>
              <w:rPr>
                <w:lang w:val="en-US"/>
              </w:rPr>
              <w:t>M</w:t>
            </w:r>
            <w:r>
              <w:rPr/>
              <w:t>-15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Kramer</w:t>
            </w:r>
            <w:r>
              <w:rPr/>
              <w:t>, 15.2</w:t>
            </w:r>
            <w:r>
              <w:rPr>
                <w:lang w:val="en-US"/>
              </w:rPr>
              <w:t>m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етевой фильтр – 5 м на 6 розеток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ек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ектор EPSON EB-X6, 3LCD, 2200 ANSI Lm, XGA (1024x768), 2000:1, 4:3 (поддержка 16:9, 16:10), коррекция трап. </w:t>
            </w:r>
            <w:r>
              <w:rPr>
                <w:lang w:val="en-US"/>
              </w:rPr>
              <w:t>V: +/-30; D-Sub 15p, Composite Video, S-Video, Audio In (RCA), USB (</w:t>
            </w:r>
            <w:r>
              <w:rPr/>
              <w:t>тип</w:t>
            </w:r>
            <w:r>
              <w:rPr>
                <w:lang w:val="en-US"/>
              </w:rPr>
              <w:t xml:space="preserve"> B), D-sub 15pin Out, 28dB, 2.8</w:t>
            </w:r>
            <w:r>
              <w:rPr/>
              <w:t>кг</w:t>
            </w:r>
            <w:r>
              <w:rPr>
                <w:lang w:val="en-US"/>
              </w:rPr>
              <w:t>. (USB Display Ver.1.40 (for  Windows), Direct Power On/Off, User logo, A/V mute, Freeze, E-Zoom, Help, Auto Detection of RGB/Component, Source Search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Экран</w:t>
            </w:r>
            <w:r>
              <w:rPr>
                <w:lang w:val="en-US"/>
              </w:rPr>
              <w:t xml:space="preserve"> Projecta ProView 180x180</w:t>
            </w:r>
            <w:r>
              <w:rPr/>
              <w:t>см</w:t>
            </w:r>
            <w:r>
              <w:rPr>
                <w:lang w:val="en-US"/>
              </w:rPr>
              <w:t xml:space="preserve"> Matte White S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штативе</w:t>
            </w:r>
            <w:r>
              <w:rPr>
                <w:lang w:val="en-US"/>
              </w:rPr>
              <w:t xml:space="preserve"> 1:1 (PSTPV014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лок питания 450Вт FSP "ATX-450PNF" ATX12V V2.0 (20/24+4pin, вентилятор d120мм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Факс Panasonic "KX-FP207RU" на обычной бумаге, с опред. </w:t>
            </w:r>
            <w:r>
              <w:rPr>
                <w:rFonts w:cs="MS Sans Serif;Times New Roman" w:ascii="MS Sans Serif;Times New Roman" w:hAnsi="MS Sans Serif;Times New Roman"/>
              </w:rPr>
              <w:t>Н</w:t>
            </w:r>
            <w:r>
              <w:rPr>
                <w:rFonts w:cs="MS Sans Serif;Times New Roman" w:ascii="MS Sans Serif;Times New Roman" w:hAnsi="MS Sans Serif;Times New Roman"/>
              </w:rPr>
              <w:t>омера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Накопитель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USB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flash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/>
              <w:t>8</w:t>
            </w:r>
            <w:r>
              <w:rPr>
                <w:rFonts w:cs="MS Sans Serif;Times New Roman" w:ascii="MS Sans Serif;Times New Roman" w:hAnsi="MS Sans Serif;Times New Roman"/>
              </w:rPr>
              <w:t xml:space="preserve">ГБ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Transcend</w:t>
            </w:r>
            <w:r>
              <w:rPr>
                <w:rFonts w:cs="MS Sans Serif;Times New Roman" w:ascii="MS Sans Serif;Times New Roman" w:hAnsi="MS Sans Serif;Times New Roman"/>
              </w:rPr>
              <w:t xml:space="preserve"> "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JetFlash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V</w:t>
            </w:r>
            <w:r>
              <w:rPr>
                <w:rFonts w:cs="MS Sans Serif;Times New Roman" w:ascii="MS Sans Serif;Times New Roman" w:hAnsi="MS Sans Serif;Times New Roman"/>
              </w:rPr>
              <w:t xml:space="preserve">60" 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TS</w:t>
            </w:r>
            <w:r>
              <w:rPr/>
              <w:t>8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GJFV</w:t>
            </w:r>
            <w:r>
              <w:rPr>
                <w:rFonts w:cs="MS Sans Serif;Times New Roman" w:ascii="MS Sans Serif;Times New Roman" w:hAnsi="MS Sans Serif;Times New Roman"/>
              </w:rPr>
              <w:t>60 (</w:t>
            </w:r>
            <w:r>
              <w:rPr>
                <w:rFonts w:cs="MS Sans Serif;Times New Roman" w:ascii="MS Sans Serif;Times New Roman" w:hAnsi="MS Sans Serif;Times New Roman"/>
                <w:lang w:val="en-US"/>
              </w:rPr>
              <w:t>USB</w:t>
            </w:r>
            <w:r>
              <w:rPr>
                <w:rFonts w:cs="MS Sans Serif;Times New Roman" w:ascii="MS Sans Serif;Times New Roman" w:hAnsi="MS Sans Serif;Times New Roman"/>
              </w:rPr>
              <w:t>2.0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MS Sans Serif;Times New Roman" w:ascii="MS Sans Serif;Times New Roman" w:hAnsi="MS Sans Serif;Times New Roman"/>
              </w:rPr>
              <w:t>Удлинитель USB2.0 (1.8м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36:00Z</dcterms:created>
  <dc:creator>депертамент</dc:creator>
  <dc:description/>
  <cp:keywords/>
  <dc:language>en-US</dc:language>
  <cp:lastModifiedBy>ELENA</cp:lastModifiedBy>
  <cp:lastPrinted>2008-08-26T10:37:00Z</cp:lastPrinted>
  <dcterms:modified xsi:type="dcterms:W3CDTF">2008-11-25T09:36:00Z</dcterms:modified>
  <cp:revision>2</cp:revision>
  <dc:subject/>
  <dc:title>Утверждаю</dc:title>
</cp:coreProperties>
</file>