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6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9 » ноя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0, Тверская область, Фировский район, 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оловьева Евгения Федоровн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монтажу и пуско-наладке  автоматической пожарной сигнализации в помещении интерната МОУ Рождественская СОШ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с. Рождество, ул. Школьная , д. 2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плата 30%, окончательная оплата по факту выполнения работ с отсрочкой платежа до 20 банковских дней 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239756,46 (двести тридцать девять тысяч семьсот пятьдесят шесть рублей 46 копеек) рубл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ассмотрение и оценка котировочных заявок проводились 19 ноябр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смотрение и оценка котировочных заявок началось в  11  час. 0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от 18.11.2008 г.      09 час. 32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«Пожтехинвест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70003 г.Тверь, ул. Зои Тимофеевой , д.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 xml:space="preserve">2 от 18.11.2008 г.      10 час. 40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СТРОЙГРАНТ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008, г. Тверь, ул. Тамары Ильиной д. 1а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ложение о наиболее низкой цене контракта  (товаров, работ, услуг) составило: 235000,00 (двести тридцать пять тысяч ) рублей</w:t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</w:rPr>
        <w:t xml:space="preserve">Единая комиссия </w:t>
      </w:r>
      <w:r>
        <w:rPr>
          <w:sz w:val="21"/>
          <w:szCs w:val="21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1"/>
          <w:szCs w:val="21"/>
        </w:rPr>
        <w:t xml:space="preserve"> единогласно решила: 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1</w:t>
      </w:r>
      <w:r>
        <w:rPr>
          <w:b/>
          <w:sz w:val="21"/>
          <w:szCs w:val="21"/>
        </w:rPr>
        <w:t xml:space="preserve">. Признать победителем в проведении запроса котировок </w:t>
      </w:r>
      <w:r>
        <w:rPr>
          <w:sz w:val="21"/>
          <w:szCs w:val="21"/>
        </w:rPr>
        <w:t xml:space="preserve">следующего участника размещения заказа: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Закрытое акционерное общество «Пожтехинвест» 170003 г.Тверь, ул. Зои Тимофеевой , д.2 в связи с наименьшей ценой на общую сумму </w:t>
      </w:r>
      <w:r>
        <w:rPr>
          <w:b/>
          <w:sz w:val="21"/>
          <w:szCs w:val="21"/>
        </w:rPr>
        <w:t>235000,00 (двести тридцать пять тысяч) рублей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>–  Общество с ограниченной ответственностью «СТРОЙГРАНТ»</w:t>
      </w:r>
      <w:r>
        <w:rPr>
          <w:sz w:val="21"/>
          <w:szCs w:val="21"/>
        </w:rPr>
        <w:t xml:space="preserve">  170008, г. Тверь, ул. Тамары Ильиной д. 1а на общую сумму 238000,00 (двести тридцать восемь тысяч) рублей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Заседание комиссии окончено  19 ноября 2008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            ________________________     Н.В.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сводн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управления и хозрасчетной 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Е.Ф.Соловье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26:00Z</dcterms:created>
  <dc:creator>депертамент</dc:creator>
  <dc:description/>
  <cp:keywords/>
  <dc:language>en-US</dc:language>
  <cp:lastModifiedBy>ELENA</cp:lastModifiedBy>
  <cp:lastPrinted>2008-11-19T12:26:00Z</cp:lastPrinted>
  <dcterms:modified xsi:type="dcterms:W3CDTF">2008-11-19T09:26:00Z</dcterms:modified>
  <cp:revision>2</cp:revision>
  <dc:subject/>
  <dc:title>Утверждаю</dc:title>
</cp:coreProperties>
</file>