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18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09 » июн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кова Светлана Александровн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язательные условия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монтажу системы автоматической пожарной сигнализации, и системы оповещения людей о пожаре в здании основного корпуса МУЗ «Фировская ЦРБ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Предоставить на комиссию лицензию на право осуществления данного вида деятельно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Фирово, ул. Больничный городок, д. 2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-III</w:t>
            </w:r>
            <w:r>
              <w:rPr>
                <w:sz w:val="22"/>
                <w:szCs w:val="22"/>
              </w:rPr>
              <w:t xml:space="preserve"> квартал 2008 год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70% - оплата по факту выполненных работ в течение 30 банковских дн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03,26 рубл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Рассмотрение и оценка котировочных заявок проводились 09 июня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ассмотрение и оценка котировочных заявок началось в  11  час. 00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от 04.06.2008 г.      11 час. 25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рытое акционерное общество «Пожтехинвест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003, г. Тверь, ул. З. Тимофеевой, д. 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 xml:space="preserve">2 от 06.06.2008 г.      15 час. 10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Фировские коммунальные системы»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верская область, Фировский район, п. Фирово, ул. Заводское шоссе, д. 23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Предложение о наиболее низкой цене контракта  (товаров, работ, услуг) составило: 230903,26 (двести тридцать тысяч девятьсот три рубля 26 копеек) рублей.</w:t>
      </w:r>
    </w:p>
    <w:p>
      <w:pPr>
        <w:pStyle w:val="Normal"/>
        <w:ind w:firstLine="540"/>
        <w:jc w:val="both"/>
        <w:rPr/>
      </w:pPr>
      <w:r>
        <w:rPr>
          <w:b/>
          <w:sz w:val="21"/>
          <w:szCs w:val="21"/>
        </w:rPr>
        <w:t xml:space="preserve">Единая комиссия </w:t>
      </w:r>
      <w:r>
        <w:rPr>
          <w:sz w:val="21"/>
          <w:szCs w:val="21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1"/>
          <w:szCs w:val="21"/>
        </w:rPr>
        <w:t xml:space="preserve"> единогласно решила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1"/>
          <w:szCs w:val="21"/>
        </w:rPr>
        <w:t>1</w:t>
      </w:r>
      <w:r>
        <w:rPr>
          <w:b/>
          <w:sz w:val="21"/>
          <w:szCs w:val="21"/>
        </w:rPr>
        <w:t xml:space="preserve">. Признать победителем в проведении запроса котировок </w:t>
      </w:r>
      <w:r>
        <w:rPr>
          <w:sz w:val="21"/>
          <w:szCs w:val="21"/>
        </w:rPr>
        <w:t xml:space="preserve">следующего участника размещения заказа: </w:t>
      </w:r>
      <w:r>
        <w:rPr>
          <w:b/>
          <w:sz w:val="21"/>
          <w:szCs w:val="21"/>
        </w:rPr>
        <w:t xml:space="preserve"> Закрытое акционерное общество «Пожтехинвест» ю</w:t>
      </w:r>
      <w:r>
        <w:rPr>
          <w:sz w:val="21"/>
          <w:szCs w:val="21"/>
        </w:rPr>
        <w:t xml:space="preserve">ридический адрес:  170003, г. Тверь, ул. З. Тимофеевой, д. 2 в связи с наименьшей ценой на общую сумму </w:t>
      </w:r>
      <w:r>
        <w:rPr>
          <w:b/>
          <w:sz w:val="21"/>
          <w:szCs w:val="21"/>
        </w:rPr>
        <w:t xml:space="preserve">230903,26 (двести тридцать тысяч девятьсот три рубля 26 копеек) рублей </w:t>
      </w:r>
      <w:r>
        <w:rPr>
          <w:sz w:val="22"/>
          <w:szCs w:val="22"/>
        </w:rPr>
        <w:t>и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1"/>
          <w:szCs w:val="21"/>
        </w:rPr>
        <w:t>–  Общество с ограниченной ответственностью «Фировские коммунальные системы»,</w:t>
      </w:r>
      <w:r>
        <w:rPr>
          <w:sz w:val="21"/>
          <w:szCs w:val="21"/>
        </w:rPr>
        <w:t xml:space="preserve"> Тверская область, Фировский район, п. Фирово, ул. Заводское шоссе, д. 23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Заседание комиссии окончено  09 июня 2008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сводного план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ппарата управления и хозрасчетной сф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С. А. Цветко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56:00Z</dcterms:created>
  <dc:creator>депертамент</dc:creator>
  <dc:description/>
  <cp:keywords/>
  <dc:language>en-US</dc:language>
  <cp:lastModifiedBy>ELENA</cp:lastModifiedBy>
  <cp:lastPrinted>2008-04-21T11:06:00Z</cp:lastPrinted>
  <dcterms:modified xsi:type="dcterms:W3CDTF">2008-06-09T07:42:00Z</dcterms:modified>
  <cp:revision>3</cp:revision>
  <dc:subject/>
  <dc:title>Утверждаю</dc:title>
</cp:coreProperties>
</file>