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4-08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дека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Школьная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ров Юрий Евген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дуктов питания для муниципального общеобразовательного учреждения Фировская средняя общеобразовательная школа Количество закупаемого товара указано в Приложении №1 к извещен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Школьная д. 7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08 год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факту поставки товара, с отсрочкой платежа до 15 банковских дней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00,00 (пятьдесят тысяч) рублей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декабря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</w:t>
            </w:r>
            <w:r>
              <w:rPr/>
              <w:t>0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0.12.2008 г.      11 час.5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Индивидуальный предприниматель Иванов Василий Васильевич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Мира, д. 70, кв. 24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2.12.2008 г.      09 час. 34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Цирульников Михаил Владимирович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Казанский проспект, д. 90, кв.6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50000,00 (пятьдесят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Индивидуального предпринимателя Иванова В. В.</w:t>
            </w:r>
            <w:r>
              <w:rPr>
                <w:sz w:val="22"/>
                <w:szCs w:val="22"/>
              </w:rPr>
              <w:t>, юридический адрес: Тверская область, г. Вышний Волочек, ул. Мира, д. 70, кв. 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50000,00 (пятьдесят тысяч) рублей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sz w:val="22"/>
                <w:szCs w:val="22"/>
              </w:rPr>
              <w:t>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2. Отклонить участника размещения заказа</w:t>
            </w:r>
            <w:r>
              <w:rPr>
                <w:sz w:val="22"/>
                <w:szCs w:val="22"/>
              </w:rPr>
              <w:t xml:space="preserve"> Индивидуальный предприниматель Цирульников Михаил Владимирович (Тверская область, г. Вышний Волочек, Казанский проспект, д. 90, кв.63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16 декабря 2008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Ю. Е. Вьюр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49:00Z</dcterms:created>
  <dc:creator>депертамент</dc:creator>
  <dc:description/>
  <cp:keywords/>
  <dc:language>en-US</dc:language>
  <cp:lastModifiedBy>ELENA</cp:lastModifiedBy>
  <cp:lastPrinted>2008-12-16T12:30:00Z</cp:lastPrinted>
  <dcterms:modified xsi:type="dcterms:W3CDTF">2008-12-16T09:49:00Z</dcterms:modified>
  <cp:revision>2</cp:revision>
  <dc:subject/>
  <dc:title>Утверждаю</dc:title>
</cp:coreProperties>
</file>