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7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но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Великооктябрь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5, Тверская обл.,                 п. Великооктябрьский ул. Школьная д. 17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4-14-4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Великооктябрь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Надежда Алексеевн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50% - бюджет муниципального образования «Фировский район» Тверской области, 50% - средства областного фонда софинансирования расходов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портивного зала в МОУ Великооктябрьская СОШ Фировского района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Великооктябрьский ул. Школьная д. 17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до 31 декабря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с отсрочкой платежа до 30 банковских дн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99,00 (двести девяносто тысяч восемьсот девяносто девять) рубл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21 ноябр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17.11.2008 г.      11 час. 22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Фирма Олимп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120, Тверская область, Вышневолоцкий район пос. Солнечны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18.11.2008 г.      09 час. 33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21, Тверская область, п. Фирово, ул. Заводское шоссе, д. 2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290897,00 (двести девяносто тысяч восемьсот девяносто семь) рублей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Общество с ограниченной ответственностью «Фирма Олимп» 171120 Тверская область, Вышневолоцкий район, пос. Солнечный,  в связи с наименьшей ценой на общую сумму </w:t>
      </w:r>
      <w:r>
        <w:rPr>
          <w:b/>
          <w:sz w:val="21"/>
          <w:szCs w:val="21"/>
        </w:rPr>
        <w:t>290897,00 (двести девяносто тысяч восемьсот девяносто семь) рублей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Фировские коммунальные системы»</w:t>
      </w:r>
      <w:r>
        <w:rPr>
          <w:sz w:val="21"/>
          <w:szCs w:val="21"/>
        </w:rPr>
        <w:t xml:space="preserve">  172721, Тверская область, п. Фирово, ул. Заводское шосее д. 23 на общую сумму </w:t>
      </w:r>
      <w:r>
        <w:rPr>
          <w:sz w:val="22"/>
          <w:szCs w:val="22"/>
        </w:rPr>
        <w:t>290899,00 (двести девяносто тысяч восемьсот девяносто девять) рублей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21 ноября 2008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            ________________________     Н.В.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Н. А. Михайл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01:00Z</dcterms:created>
  <dc:creator>депертамент</dc:creator>
  <dc:description/>
  <cp:keywords/>
  <dc:language>en-US</dc:language>
  <cp:lastModifiedBy>ELENA</cp:lastModifiedBy>
  <cp:lastPrinted>2008-11-19T12:26:00Z</cp:lastPrinted>
  <dcterms:modified xsi:type="dcterms:W3CDTF">2008-11-21T07:01:00Z</dcterms:modified>
  <cp:revision>2</cp:revision>
  <dc:subject/>
  <dc:title>Утверждаю</dc:title>
</cp:coreProperties>
</file>