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1-08-К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03»   декабря  2008 года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 п. Фирово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-   </w:t>
            </w:r>
            <w:r>
              <w:rPr>
                <w:sz w:val="22"/>
                <w:szCs w:val="22"/>
              </w:rPr>
              <w:t>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подъездных дорог школьных маршрутов Фировского района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 Фировского района Тверской област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30% - предоплата, окончательный расчет по факту поставки товара с отсрочкой платежа до 2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23,00 (двести двадцать тысяч двадцать три) рубл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03 декабря 2008 года по адресу Организатора: Тверская область, п. Фирово, ул. Советская, д.21 (актовый зал)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27.11.2008      10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ое ДРСУ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п. Фирово, ул. Заводское шоссе д. 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от  27.11.2008      10 час. 4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п. Фирово ул. Заводское шоссе д. 23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 220023,00 (двести двадцать тысяч двадцать три) руб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единогласно решила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Признать победителем в проведении запроса котировок </w:t>
      </w:r>
      <w:r>
        <w:rPr>
          <w:sz w:val="22"/>
          <w:szCs w:val="22"/>
        </w:rPr>
        <w:t xml:space="preserve">следующего участника размещения заказ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ство с ограниченной ответственностью «Фировское ДРСУ» (172721, Тверская область, п. Фирово, ул. Заводское шоссе д. 7) в связи с наименьшей ценой на общую сумму </w:t>
      </w:r>
      <w:r>
        <w:rPr>
          <w:b/>
          <w:sz w:val="22"/>
          <w:szCs w:val="22"/>
        </w:rPr>
        <w:t xml:space="preserve">220023,00 (двести двадцать тысяч двадцать три) рубля, </w:t>
      </w:r>
      <w:r>
        <w:rPr>
          <w:sz w:val="22"/>
          <w:szCs w:val="22"/>
        </w:rPr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2. Отклонить участника размещения заказа</w:t>
      </w:r>
      <w:r>
        <w:rPr>
          <w:sz w:val="22"/>
          <w:szCs w:val="22"/>
        </w:rPr>
        <w:t xml:space="preserve"> Общество с ограниченной ответственностью «Фировские коммунальные системы» (172721, Тверская область, п. Фирово ул. Заводское шоссе д. 23), так как котировочная заявка не соответствует требованиям, установленным в извещении о проведении запроса котировок (предложенная в котировочной заявке цена товара, превышает максимальную цену, указанную в извещении о проведении запроса котирово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3 декабря 2008 года  в  11 часов  15 минут по московскому времени. 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01:00Z</dcterms:created>
  <dc:creator>депертамент</dc:creator>
  <dc:description/>
  <cp:keywords/>
  <dc:language>en-US</dc:language>
  <cp:lastModifiedBy>ELENA</cp:lastModifiedBy>
  <cp:lastPrinted>2008-12-03T13:02:00Z</cp:lastPrinted>
  <dcterms:modified xsi:type="dcterms:W3CDTF">2008-12-03T10:04:00Z</dcterms:modified>
  <cp:revision>3</cp:revision>
  <dc:subject/>
  <dc:title>Утверждаю</dc:title>
</cp:coreProperties>
</file>