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1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 июл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участка теплотрассы в пос. Фирово, ул. Советская (от здания ЭТУС до здания КБО длина 240 м.п.)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Советская (от здания ЭТУС до здания КБО)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август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70% - оплата по факту выполненных работ с отсрочкой платежа до 20 календарны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84,64 (четыреста тысяч семьсот восемьдесят четыре рубля 64 копейки)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03 июл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25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25.06.2008 г.      09 час. 2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21, Тверская область, Фировский район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01.07.2008 г.      14 час. 55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Великооктябрьские коммунальные системы»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15, Тверская область, Фировский район, п. Великооктябрьский ул. Профсоюзная д. 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400784,64 (четыреста тысяч семьсот восемьдесят четыре рубля 64 копейки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Общество с ограниченной ответственностью «Фировские коммунальные системы», почтовый адрес: 172721, Тверская область, Фировский район, п Фирово ул. Заводское шоссе д. 23 в связи с наименьшей ценой на общую сумму </w:t>
      </w:r>
      <w:r>
        <w:rPr>
          <w:b/>
          <w:sz w:val="21"/>
          <w:szCs w:val="21"/>
        </w:rPr>
        <w:t xml:space="preserve">400784,64 (четыреста тысяч семьсот восемьдесят четыре рубля 64 копейки) рублей </w:t>
      </w:r>
      <w:r>
        <w:rPr>
          <w:sz w:val="21"/>
          <w:szCs w:val="21"/>
        </w:rPr>
        <w:t xml:space="preserve">и </w:t>
      </w:r>
      <w:r>
        <w:rPr>
          <w:sz w:val="22"/>
          <w:szCs w:val="22"/>
        </w:rPr>
        <w:t>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Великооктябрьские коммунальные системы»,</w:t>
      </w:r>
      <w:r>
        <w:rPr>
          <w:sz w:val="21"/>
          <w:szCs w:val="21"/>
        </w:rPr>
        <w:t xml:space="preserve"> Тверская область, Фировский район, п. Великооктябрьский ул. Профсоюзная д. 2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03 июля 2008 года  в  11 часов  4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9:00Z</dcterms:created>
  <dc:creator>депертамент</dc:creator>
  <dc:description/>
  <cp:keywords/>
  <dc:language>en-US</dc:language>
  <cp:lastModifiedBy>ELENA</cp:lastModifiedBy>
  <cp:lastPrinted>2008-07-02T17:49:00Z</cp:lastPrinted>
  <dcterms:modified xsi:type="dcterms:W3CDTF">2008-07-02T13:52:00Z</dcterms:modified>
  <cp:revision>4</cp:revision>
  <dc:subject/>
  <dc:title>Утверждаю</dc:title>
</cp:coreProperties>
</file>