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2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3 » июл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атериалов для ремонта теплотрассы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бка ж/б с плитами – 36 шту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убы стальные диаметром 100 мм – 300м/п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убы стальные диаметром 50 мм – 180м/п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нополиуретановая изоляция (скорлупа) диаметром 100 мм – 300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нополиуретановая изоляция (скорлупа) диаметром 50 мм – 180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 и качеству завода изготовителя, сертификатам соответствия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асть Фировский район п. Фирово, ул. Советская 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есяц со дня заключения муниципального контракта 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.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100%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48 (четыреста сорок шесть тысяч семьсот сорок восемь) рубл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2"/>
          <w:szCs w:val="22"/>
        </w:rPr>
        <w:t xml:space="preserve">Рассмотрение и оценка котировочных заявок проводились 03 июл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мотрение и оценка котировочных заявок началось в  11  час. 45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26.06.2008 г.      10 час. 4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Фировские коммунальные системы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01.07.2008 г.      15 час. 03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Великооктябрьские коммунальные системы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5, Тверская область, Фировский район, п. Великооктябрьский ул. Профсоюзная д. 2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 446748 (четыреста сорок шесть тысяч семьсот сорок восемь) рублей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Единая комиссия </w:t>
      </w:r>
      <w:r>
        <w:rPr>
          <w:sz w:val="22"/>
          <w:szCs w:val="22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единогласно решила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Признать победителем в проведении запроса котировок </w:t>
      </w:r>
      <w:r>
        <w:rPr>
          <w:sz w:val="22"/>
          <w:szCs w:val="22"/>
        </w:rPr>
        <w:t xml:space="preserve">следующего участника размещения заказа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ство с ограниченной ответственностью «Фировские коммунальные системы», почтовый адрес: 172721, Тверская область, Фировский район, п Фирово ул. Заводское шоссе д. 23 в связи с наименьшей ценой на общую сумму </w:t>
      </w:r>
      <w:r>
        <w:rPr>
          <w:b/>
          <w:sz w:val="22"/>
          <w:szCs w:val="22"/>
        </w:rPr>
        <w:t>446748 (четыреста сорок шесть тысяч семьсот сорок восемь) рублей</w:t>
      </w:r>
      <w:r>
        <w:rPr>
          <w:sz w:val="22"/>
          <w:szCs w:val="22"/>
        </w:rPr>
        <w:t xml:space="preserve"> и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бщество с ограниченной ответственностью «Великооктябрьские коммунальные системы»,</w:t>
      </w:r>
      <w:r>
        <w:rPr>
          <w:sz w:val="22"/>
          <w:szCs w:val="22"/>
        </w:rPr>
        <w:t xml:space="preserve"> Тверская область, Фировский район, п. Великооктябрьский ул. Профсоюзная д. 2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3 июля 2008 года  в  12 часов  05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Зам. председателя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екретар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заместитель руководителя отдела экономик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ый Заказчик                                 _______________________        А. В. Рассказо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30:00Z</dcterms:created>
  <dc:creator>депертамент</dc:creator>
  <dc:description/>
  <cp:keywords/>
  <dc:language>en-US</dc:language>
  <cp:lastModifiedBy>ELENA</cp:lastModifiedBy>
  <cp:lastPrinted>2008-07-03T09:30:00Z</cp:lastPrinted>
  <dcterms:modified xsi:type="dcterms:W3CDTF">2008-07-03T05:33:00Z</dcterms:modified>
  <cp:revision>3</cp:revision>
  <dc:subject/>
  <dc:title>Утверждаю</dc:title>
</cp:coreProperties>
</file>