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7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1 » сент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замене трубопроводов (ХГВ, отопления, канализации) в подвале дома №3 по ул. Кооперативная в пос. Великооктябрьски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 ул. Кооперативная д. 3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с отсрочкой платежа до 10 календарны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70,00 (двести девяносто семь тысяч пятьсот семьдесят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мотрение и оценка котировочных заявок проводились 11 сентябр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5.09.2008 г.      10 час. 37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Великооктябрь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 ул. Профсоюзная д. 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09.09.2008 г.      16 час. 5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297570,00 (двести девяносто семь тысяч пятьсот семьдесят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ство с ограниченной ответственностью «Великооктябрьские коммунальные системы» 172715, Тверская область, Фировский район, п. Великооктябрьский ул. Профсоюзная д. 2 в связи с наименьшей ценой на общую сумму</w:t>
      </w:r>
      <w:r>
        <w:rPr>
          <w:b/>
          <w:sz w:val="22"/>
          <w:szCs w:val="22"/>
        </w:rPr>
        <w:t>: 297570,00 (двести девяносто семь тысяч пятьсот семьдесят) рублей</w:t>
      </w:r>
      <w:r>
        <w:rPr>
          <w:sz w:val="22"/>
          <w:szCs w:val="22"/>
        </w:rPr>
        <w:t xml:space="preserve"> 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Общество с ограниченной ответственностью «Фировские коммунальные системы» 172721, Тверская область, Фировский район, п. Фирово, ул. Заводское шоссе, д. 23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8 сентября 2008 года  в  11 часов  1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Фировского района                ______________________      Н. В. Кулагина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32:00Z</dcterms:created>
  <dc:creator>депертамент</dc:creator>
  <dc:description/>
  <cp:keywords/>
  <dc:language>en-US</dc:language>
  <cp:lastModifiedBy>ELENA</cp:lastModifiedBy>
  <cp:lastPrinted>2008-09-09T16:28:00Z</cp:lastPrinted>
  <dcterms:modified xsi:type="dcterms:W3CDTF">2008-09-09T12:32:00Z</dcterms:modified>
  <cp:revision>2</cp:revision>
  <dc:subject/>
  <dc:title>Утверждаю</dc:title>
</cp:coreProperties>
</file>