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35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71"/>
        <w:gridCol w:w="5591"/>
      </w:tblGrid>
      <w:tr>
        <w:trPr>
          <w:trHeight w:val="38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08 » сентябр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водопровода в пос. Фирово ул. Комсомольская – ул. Советская, 35 (протяженность 340м.)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п. Фирово, ул. Комсомольская – ул. Советская, 35</w:t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 октябрь 2008 год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с отсрочкой платежа до 10 календарных дне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02,00 (двести сорок две тысячи двести два) рубля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мотрение и оценка котировочных заявок проводились 08 июля 2008 года по адресу Организатора: Тверская область, п. Фирово, ул. Советская, д.21 (актовый зал)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смотрение и оценка котировочных заявок началось в  11  час. 25  мин. по московскому времени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02.09.2008 г.      09 час. 25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Фировские коммунальные системы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Заводское шоссе, д. 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от 05.09.2008 г.      10 час. 01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«Великооктябрьские коммунальные системы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5, Тверская область, Фировский район, п. Великооктябрьский ул. Профсоюзная д. 2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 242202,00 (двести сорок две тысячи двести два) рубл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Единая комиссия </w:t>
      </w:r>
      <w:r>
        <w:rPr>
          <w:sz w:val="22"/>
          <w:szCs w:val="22"/>
        </w:rPr>
        <w:t>рассмотрела котировочные заявки на соответствие требованиям,   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единогласно решила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Признать победителем в проведении запроса котировок </w:t>
      </w:r>
      <w:r>
        <w:rPr>
          <w:sz w:val="22"/>
          <w:szCs w:val="22"/>
        </w:rPr>
        <w:t xml:space="preserve">следующего участника размещения заказа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ество с ограниченной ответственностью «Фировские коммунальные системы», почтовый адрес: 172721, Тверская область, Фировский район, п. Фирово ул. Заводское шоссе д. 23 в связи с наименьшей ценой на общую сумму </w:t>
      </w:r>
      <w:r>
        <w:rPr>
          <w:b/>
          <w:sz w:val="22"/>
          <w:szCs w:val="22"/>
        </w:rPr>
        <w:t>242202,00 (двести сорок две тысячи двести два) рубля</w:t>
      </w:r>
      <w:r>
        <w:rPr>
          <w:sz w:val="22"/>
          <w:szCs w:val="22"/>
        </w:rPr>
        <w:t xml:space="preserve"> и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Общество с ограниченной ответственностью «Великооктябрьские коммунальные системы»,</w:t>
      </w:r>
      <w:r>
        <w:rPr>
          <w:sz w:val="22"/>
          <w:szCs w:val="22"/>
        </w:rPr>
        <w:t xml:space="preserve"> Тверская область, Фировский район, п. Великооктябрьский ул. Профсоюзная д. 2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08 сентября 2008 года  в  11 часов  40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министрации Фировского района                ______________________      Н. В. Кулагина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13:00Z</dcterms:created>
  <dc:creator>депертамент</dc:creator>
  <dc:description/>
  <cp:keywords/>
  <dc:language>en-US</dc:language>
  <cp:lastModifiedBy>ELENA</cp:lastModifiedBy>
  <cp:lastPrinted>2008-09-08T12:12:00Z</cp:lastPrinted>
  <dcterms:modified xsi:type="dcterms:W3CDTF">2008-09-08T08:13:00Z</dcterms:modified>
  <cp:revision>2</cp:revision>
  <dc:subject/>
  <dc:title>Утверждаю</dc:title>
</cp:coreProperties>
</file>