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ъяс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й конкурсной документ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лученный запрос о разъяснении положений Конкурсной документации, по конкурсу №2-08-ОК «Выбор кредитной организации для оказания услуг по предоставлению возобновляемой кредитной линии муниципальному образованию «Фировский район» Тверской области»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документации указан рамочный срок действия возобновляемой кредитной линии – 24 месяца, но не указан срок траншей внутри кредитной лин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конкурсной документации не совсем понятно, будет ли обеспечение по предоставляемой кредитной линии со стороны администрации Фировского район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аем следующие разъяснени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лата кредита будет производиться ежемесячно по истечении двух месяцев с момента получения Заемщиком 1 транша кредитной линии. Срок погашения каждого транша составляет 6 месяце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соответствии с п. 2.3. проекта муниципального контракта – при  предоставлении возобновляемой кредитной линии обеспечение исполнения обязательства Заемщика не установлено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е муниципального образования «Фировский район» предусмотрена строка расходов «Обслуживание муниципального долга», где запланировано 800 тыс. руб. для погашения процентов по муниципальному долгу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седатель единой комиссии                                     С. А. По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36:00Z</dcterms:created>
  <dc:creator>ELENA</dc:creator>
  <dc:description/>
  <cp:keywords/>
  <dc:language>en-US</dc:language>
  <cp:lastModifiedBy>ELENA</cp:lastModifiedBy>
  <cp:lastPrinted>2008-03-31T16:41:00Z</cp:lastPrinted>
  <dcterms:modified xsi:type="dcterms:W3CDTF">2008-03-31T12:42:00Z</dcterms:modified>
  <cp:revision>2</cp:revision>
  <dc:subject/>
  <dc:title>Филиал «Тверской» КБ «Русский Банк Развития»</dc:title>
</cp:coreProperties>
</file>