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ъяс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й конкурсной документ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лученный запрос о разъяснении положений Конкурсной документации, по конкурсу №2-08-ОК «Выбор кредитной организации для оказания услуг по предоставлению возобновляемой кредитной линии муниципальному образованию «Фировский район» Тверской области»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 каких источников будет погашен кредит в сумме 10 млн. ру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ем следующие разъяс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1. Погашение кредита будет производиться из доходной части бюджета муниципального образования «Фировский район» Твер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едседатель единой комиссии                                     С. А. По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35:00Z</dcterms:created>
  <dc:creator>ELENA</dc:creator>
  <dc:description/>
  <cp:keywords/>
  <dc:language>en-US</dc:language>
  <cp:lastModifiedBy>ELENA</cp:lastModifiedBy>
  <cp:lastPrinted>2008-04-03T14:34:00Z</cp:lastPrinted>
  <dcterms:modified xsi:type="dcterms:W3CDTF">2008-04-03T10:35:00Z</dcterms:modified>
  <cp:revision>2</cp:revision>
  <dc:subject/>
  <dc:title>Филиал «Тверской» КБ «Русский Банк Развития»</dc:title>
</cp:coreProperties>
</file>